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9065</wp:posOffset>
                </wp:positionH>
                <wp:positionV relativeFrom="paragraph">
                  <wp:posOffset>-1065530</wp:posOffset>
                </wp:positionV>
                <wp:extent cx="8681720" cy="7656830"/>
                <wp:effectExtent l="869315" t="0" r="8705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600">
                          <a:off x="0" y="0"/>
                          <a:ext cx="8681760" cy="765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126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" y="33"/>
                              </a:lnTo>
                              <a:lnTo>
                                <a:pt x="17" y="33"/>
                              </a:lnTo>
                              <a:lnTo>
                                <a:pt x="151" y="83"/>
                              </a:lnTo>
                              <a:lnTo>
                                <a:pt x="285" y="150"/>
                              </a:lnTo>
                              <a:lnTo>
                                <a:pt x="285" y="150"/>
                              </a:lnTo>
                              <a:lnTo>
                                <a:pt x="470" y="250"/>
                              </a:lnTo>
                              <a:lnTo>
                                <a:pt x="638" y="350"/>
                              </a:lnTo>
                              <a:lnTo>
                                <a:pt x="638" y="350"/>
                              </a:lnTo>
                              <a:lnTo>
                                <a:pt x="823" y="467"/>
                              </a:lnTo>
                              <a:lnTo>
                                <a:pt x="974" y="601"/>
                              </a:lnTo>
                              <a:lnTo>
                                <a:pt x="1293" y="867"/>
                              </a:lnTo>
                              <a:lnTo>
                                <a:pt x="1293" y="867"/>
                              </a:lnTo>
                              <a:lnTo>
                                <a:pt x="1293" y="884"/>
                              </a:lnTo>
                              <a:lnTo>
                                <a:pt x="1260" y="901"/>
                              </a:lnTo>
                              <a:lnTo>
                                <a:pt x="1260" y="901"/>
                              </a:lnTo>
                              <a:lnTo>
                                <a:pt x="957" y="634"/>
                              </a:lnTo>
                              <a:lnTo>
                                <a:pt x="789" y="500"/>
                              </a:lnTo>
                              <a:lnTo>
                                <a:pt x="621" y="384"/>
                              </a:lnTo>
                              <a:lnTo>
                                <a:pt x="621" y="384"/>
                              </a:lnTo>
                              <a:lnTo>
                                <a:pt x="437" y="284"/>
                              </a:lnTo>
                              <a:lnTo>
                                <a:pt x="252" y="184"/>
                              </a:lnTo>
                              <a:lnTo>
                                <a:pt x="252" y="184"/>
                              </a:lnTo>
                              <a:lnTo>
                                <a:pt x="17" y="100"/>
                              </a:lnTo>
                              <a:lnTo>
                                <a:pt x="17" y="100"/>
                              </a:lnTo>
                              <a:lnTo>
                                <a:pt x="67" y="234"/>
                              </a:lnTo>
                              <a:lnTo>
                                <a:pt x="134" y="417"/>
                              </a:lnTo>
                              <a:lnTo>
                                <a:pt x="252" y="601"/>
                              </a:lnTo>
                              <a:lnTo>
                                <a:pt x="319" y="701"/>
                              </a:lnTo>
                              <a:lnTo>
                                <a:pt x="420" y="801"/>
                              </a:lnTo>
                              <a:lnTo>
                                <a:pt x="521" y="901"/>
                              </a:lnTo>
                              <a:lnTo>
                                <a:pt x="638" y="984"/>
                              </a:lnTo>
                              <a:lnTo>
                                <a:pt x="773" y="1068"/>
                              </a:lnTo>
                              <a:lnTo>
                                <a:pt x="924" y="1134"/>
                              </a:lnTo>
                              <a:lnTo>
                                <a:pt x="1092" y="1201"/>
                              </a:lnTo>
                              <a:lnTo>
                                <a:pt x="1293" y="1234"/>
                              </a:lnTo>
                              <a:lnTo>
                                <a:pt x="1512" y="1268"/>
                              </a:lnTo>
                              <a:lnTo>
                                <a:pt x="1747" y="1268"/>
                              </a:lnTo>
                              <a:lnTo>
                                <a:pt x="1747" y="1268"/>
                              </a:lnTo>
                              <a:lnTo>
                                <a:pt x="1730" y="1218"/>
                              </a:lnTo>
                              <a:lnTo>
                                <a:pt x="1697" y="1051"/>
                              </a:lnTo>
                              <a:lnTo>
                                <a:pt x="1613" y="834"/>
                              </a:lnTo>
                              <a:lnTo>
                                <a:pt x="1562" y="717"/>
                              </a:lnTo>
                              <a:lnTo>
                                <a:pt x="1478" y="584"/>
                              </a:lnTo>
                              <a:lnTo>
                                <a:pt x="1377" y="467"/>
                              </a:lnTo>
                              <a:lnTo>
                                <a:pt x="1260" y="350"/>
                              </a:lnTo>
                              <a:lnTo>
                                <a:pt x="1125" y="234"/>
                              </a:lnTo>
                              <a:lnTo>
                                <a:pt x="957" y="150"/>
                              </a:lnTo>
                              <a:lnTo>
                                <a:pt x="756" y="67"/>
                              </a:lnTo>
                              <a:lnTo>
                                <a:pt x="537" y="17"/>
                              </a:lnTo>
                              <a:lnTo>
                                <a:pt x="28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1268" path="m0,0l0,0l17,33l17,33l151,83l285,150l285,150l470,250l638,350l638,350l823,467l974,601l1293,867l1293,867l1293,884l1260,901l1260,901l957,634l789,500l621,384l621,384l437,284l252,184l252,184l17,100l17,100l67,234l134,417l252,601l319,701l420,801l521,901l638,984l773,1068l924,1134l1092,1201l1293,1234l1512,1268l1747,1268l1747,1268l1730,1218l1697,1051l1613,834l1562,717l1478,584l1377,467l1260,350l1125,234l957,150l756,67l537,17l285,0l0,0l0,0xe" fillcolor="#cbde77" stroked="f" o:allowincell="f" style="position:absolute;margin-left:10.9pt;margin-top:-83.95pt;width:683.55pt;height:602.85pt;mso-wrap-style:none;v-text-anchor:middle;rotation:344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1970</wp:posOffset>
                </wp:positionH>
                <wp:positionV relativeFrom="paragraph">
                  <wp:posOffset>94615</wp:posOffset>
                </wp:positionV>
                <wp:extent cx="7422515" cy="4738370"/>
                <wp:effectExtent l="571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2480" cy="473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ynthesi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41.1pt;margin-top:7.45pt;width:584.4pt;height:373.0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Synthesise</w:t>
                      </w:r>
                    </w:p>
                  </w:txbxContent>
                </v:textbox>
                <v:path textpathok="t"/>
                <v:textpath on="t" fitshape="t" string="Synthesis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58545</wp:posOffset>
                </wp:positionH>
                <wp:positionV relativeFrom="paragraph">
                  <wp:posOffset>-1010920</wp:posOffset>
                </wp:positionV>
                <wp:extent cx="10996930" cy="767651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6920" cy="767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8" h="12089">
                              <a:moveTo>
                                <a:pt x="151" y="758"/>
                              </a:moveTo>
                              <a:lnTo>
                                <a:pt x="151" y="190"/>
                              </a:lnTo>
                              <a:lnTo>
                                <a:pt x="151" y="2615"/>
                              </a:lnTo>
                              <a:lnTo>
                                <a:pt x="0" y="2994"/>
                              </a:lnTo>
                              <a:lnTo>
                                <a:pt x="189" y="2653"/>
                              </a:lnTo>
                              <a:lnTo>
                                <a:pt x="265" y="2729"/>
                              </a:lnTo>
                              <a:lnTo>
                                <a:pt x="151" y="2994"/>
                              </a:lnTo>
                              <a:lnTo>
                                <a:pt x="227" y="2956"/>
                              </a:lnTo>
                              <a:lnTo>
                                <a:pt x="189" y="3752"/>
                              </a:lnTo>
                              <a:lnTo>
                                <a:pt x="0" y="5571"/>
                              </a:lnTo>
                              <a:lnTo>
                                <a:pt x="113" y="12013"/>
                              </a:lnTo>
                              <a:lnTo>
                                <a:pt x="3448" y="12013"/>
                              </a:lnTo>
                              <a:lnTo>
                                <a:pt x="6442" y="12051"/>
                              </a:lnTo>
                              <a:lnTo>
                                <a:pt x="8109" y="12051"/>
                              </a:lnTo>
                              <a:lnTo>
                                <a:pt x="9360" y="11975"/>
                              </a:lnTo>
                              <a:lnTo>
                                <a:pt x="9739" y="12013"/>
                              </a:lnTo>
                              <a:lnTo>
                                <a:pt x="11103" y="12013"/>
                              </a:lnTo>
                              <a:lnTo>
                                <a:pt x="12998" y="12051"/>
                              </a:lnTo>
                              <a:lnTo>
                                <a:pt x="14854" y="12013"/>
                              </a:lnTo>
                              <a:lnTo>
                                <a:pt x="17052" y="12089"/>
                              </a:lnTo>
                              <a:lnTo>
                                <a:pt x="17278" y="10079"/>
                              </a:lnTo>
                              <a:lnTo>
                                <a:pt x="17278" y="10079"/>
                              </a:lnTo>
                              <a:lnTo>
                                <a:pt x="17022" y="9657"/>
                              </a:lnTo>
                              <a:lnTo>
                                <a:pt x="17052" y="7807"/>
                              </a:lnTo>
                              <a:lnTo>
                                <a:pt x="17052" y="4775"/>
                              </a:lnTo>
                              <a:lnTo>
                                <a:pt x="16976" y="3259"/>
                              </a:lnTo>
                              <a:lnTo>
                                <a:pt x="17052" y="2047"/>
                              </a:lnTo>
                              <a:lnTo>
                                <a:pt x="17318" y="0"/>
                              </a:lnTo>
                              <a:lnTo>
                                <a:pt x="12581" y="190"/>
                              </a:lnTo>
                              <a:lnTo>
                                <a:pt x="11216" y="228"/>
                              </a:lnTo>
                              <a:lnTo>
                                <a:pt x="9966" y="76"/>
                              </a:lnTo>
                              <a:lnTo>
                                <a:pt x="8299" y="0"/>
                              </a:lnTo>
                              <a:lnTo>
                                <a:pt x="6593" y="114"/>
                              </a:lnTo>
                              <a:lnTo>
                                <a:pt x="4585" y="114"/>
                              </a:lnTo>
                              <a:lnTo>
                                <a:pt x="2728" y="114"/>
                              </a:lnTo>
                              <a:lnTo>
                                <a:pt x="113" y="38"/>
                              </a:lnTo>
                              <a:lnTo>
                                <a:pt x="151" y="7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8,12089" path="m151,758l151,190l151,2615l0,2994l189,2653l265,2729l151,2994l227,2956l189,3752l0,5571l113,12013l3448,12013l6442,12051l8109,12051l9360,11975l9739,12013l11103,12013l12998,12051l14854,12013l17052,12089l17278,10079l17278,10079l17022,9657l17052,7807l17052,4775l16976,3259l17052,2047l17318,0l12581,190l11216,228l9966,76l8299,0l6593,114l4585,114l2728,114l113,38l151,758xe" fillcolor="#cbde77" stroked="f" o:allowincell="f" style="position:absolute;margin-left:-83.35pt;margin-top:-79.6pt;width:865.85pt;height:604.4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15440</wp:posOffset>
                </wp:positionH>
                <wp:positionV relativeFrom="paragraph">
                  <wp:posOffset>2213610</wp:posOffset>
                </wp:positionV>
                <wp:extent cx="6133465" cy="3893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Putting together various elements to make a who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74.3pt;mso-position-vertical-relative:text;margin-left:1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Putting together various elements to make a whol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30</wp:posOffset>
                </wp:positionH>
                <wp:positionV relativeFrom="paragraph">
                  <wp:posOffset>65405</wp:posOffset>
                </wp:positionV>
                <wp:extent cx="9043035" cy="58000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0" cy="57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700">
                              <a:moveTo>
                                <a:pt x="50" y="50"/>
                              </a:moveTo>
                              <a:lnTo>
                                <a:pt x="50" y="50"/>
                              </a:lnTo>
                              <a:lnTo>
                                <a:pt x="202" y="50"/>
                              </a:lnTo>
                              <a:lnTo>
                                <a:pt x="336" y="67"/>
                              </a:lnTo>
                              <a:lnTo>
                                <a:pt x="487" y="100"/>
                              </a:lnTo>
                              <a:lnTo>
                                <a:pt x="622" y="133"/>
                              </a:lnTo>
                              <a:lnTo>
                                <a:pt x="890" y="233"/>
                              </a:lnTo>
                              <a:lnTo>
                                <a:pt x="1142" y="367"/>
                              </a:lnTo>
                              <a:lnTo>
                                <a:pt x="1142" y="367"/>
                              </a:lnTo>
                              <a:lnTo>
                                <a:pt x="1159" y="367"/>
                              </a:lnTo>
                              <a:lnTo>
                                <a:pt x="1159" y="383"/>
                              </a:lnTo>
                              <a:lnTo>
                                <a:pt x="1142" y="400"/>
                              </a:lnTo>
                              <a:lnTo>
                                <a:pt x="1126" y="400"/>
                              </a:lnTo>
                              <a:lnTo>
                                <a:pt x="1126" y="400"/>
                              </a:lnTo>
                              <a:lnTo>
                                <a:pt x="857" y="283"/>
                              </a:lnTo>
                              <a:lnTo>
                                <a:pt x="571" y="200"/>
                              </a:lnTo>
                              <a:lnTo>
                                <a:pt x="286" y="133"/>
                              </a:lnTo>
                              <a:lnTo>
                                <a:pt x="134" y="133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134" y="267"/>
                              </a:lnTo>
                              <a:lnTo>
                                <a:pt x="286" y="383"/>
                              </a:lnTo>
                              <a:lnTo>
                                <a:pt x="420" y="484"/>
                              </a:lnTo>
                              <a:lnTo>
                                <a:pt x="571" y="567"/>
                              </a:lnTo>
                              <a:lnTo>
                                <a:pt x="706" y="617"/>
                              </a:lnTo>
                              <a:lnTo>
                                <a:pt x="840" y="667"/>
                              </a:lnTo>
                              <a:lnTo>
                                <a:pt x="974" y="684"/>
                              </a:lnTo>
                              <a:lnTo>
                                <a:pt x="1092" y="700"/>
                              </a:lnTo>
                              <a:lnTo>
                                <a:pt x="1310" y="700"/>
                              </a:lnTo>
                              <a:lnTo>
                                <a:pt x="1478" y="684"/>
                              </a:lnTo>
                              <a:lnTo>
                                <a:pt x="1630" y="650"/>
                              </a:lnTo>
                              <a:lnTo>
                                <a:pt x="1630" y="650"/>
                              </a:lnTo>
                              <a:lnTo>
                                <a:pt x="1546" y="517"/>
                              </a:lnTo>
                              <a:lnTo>
                                <a:pt x="1445" y="400"/>
                              </a:lnTo>
                              <a:lnTo>
                                <a:pt x="1344" y="300"/>
                              </a:lnTo>
                              <a:lnTo>
                                <a:pt x="1226" y="217"/>
                              </a:lnTo>
                              <a:lnTo>
                                <a:pt x="1109" y="150"/>
                              </a:lnTo>
                              <a:lnTo>
                                <a:pt x="1008" y="100"/>
                              </a:lnTo>
                              <a:lnTo>
                                <a:pt x="890" y="67"/>
                              </a:lnTo>
                              <a:lnTo>
                                <a:pt x="773" y="33"/>
                              </a:lnTo>
                              <a:lnTo>
                                <a:pt x="554" y="0"/>
                              </a:lnTo>
                              <a:lnTo>
                                <a:pt x="353" y="0"/>
                              </a:lnTo>
                              <a:lnTo>
                                <a:pt x="185" y="33"/>
                              </a:lnTo>
                              <a:lnTo>
                                <a:pt x="50" y="50"/>
                              </a:lnTo>
                              <a:lnTo>
                                <a:pt x="5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700" path="m50,50l50,50l202,50l336,67l487,100l622,133l890,233l1142,367l1142,367l1159,367l1159,383l1142,400l1126,400l1126,400l857,283l571,200l286,133l134,133l0,117l0,117l134,267l286,383l420,484l571,567l706,617l840,667l974,684l1092,700l1310,700l1478,684l1630,650l1630,650l1546,517l1445,400l1344,300l1226,217l1109,150l1008,100l890,67l773,33l554,0l353,0l185,33l50,50l50,50xe" fillcolor="#9cbf6a" stroked="f" o:allowincell="f" style="position:absolute;margin-left:-2.9pt;margin-top:5.15pt;width:712pt;height:456.6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59610</wp:posOffset>
                </wp:positionH>
                <wp:positionV relativeFrom="paragraph">
                  <wp:posOffset>641350</wp:posOffset>
                </wp:positionV>
                <wp:extent cx="5925820" cy="454850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960" cy="454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ummari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4.3pt;margin-top:50.5pt;width:466.55pt;height:358.1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Summarise</w:t>
                      </w:r>
                    </w:p>
                  </w:txbxContent>
                </v:textbox>
                <v:path textpathok="t"/>
                <v:textpath on="t" fitshape="t" string="Summaris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86790</wp:posOffset>
                </wp:positionH>
                <wp:positionV relativeFrom="paragraph">
                  <wp:posOffset>-962660</wp:posOffset>
                </wp:positionV>
                <wp:extent cx="10804525" cy="76523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2051">
                              <a:moveTo>
                                <a:pt x="152" y="12051"/>
                              </a:moveTo>
                              <a:lnTo>
                                <a:pt x="16977" y="12051"/>
                              </a:lnTo>
                              <a:lnTo>
                                <a:pt x="17015" y="0"/>
                              </a:lnTo>
                              <a:lnTo>
                                <a:pt x="0" y="38"/>
                              </a:lnTo>
                              <a:lnTo>
                                <a:pt x="152" y="120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2051" path="m152,12051l16977,12051l17015,0l0,38l152,12051xe" fillcolor="#9cbf6a" stroked="f" o:allowincell="f" style="position:absolute;margin-left:-77.7pt;margin-top:-75.8pt;width:850.7pt;height:602.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19275</wp:posOffset>
                </wp:positionH>
                <wp:positionV relativeFrom="paragraph">
                  <wp:posOffset>2276475</wp:posOffset>
                </wp:positionV>
                <wp:extent cx="6133465" cy="38938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Express, concisely, the relevant detail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79.25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Express, concisely, the relevant detail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-2188210</wp:posOffset>
                </wp:positionV>
                <wp:extent cx="5459095" cy="10713085"/>
                <wp:effectExtent l="0" t="191770" r="0" b="266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4000">
                          <a:off x="0" y="0"/>
                          <a:ext cx="5459040" cy="1071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785">
                              <a:moveTo>
                                <a:pt x="572" y="0"/>
                              </a:moveTo>
                              <a:lnTo>
                                <a:pt x="572" y="0"/>
                              </a:lnTo>
                              <a:lnTo>
                                <a:pt x="538" y="17"/>
                              </a:lnTo>
                              <a:lnTo>
                                <a:pt x="437" y="100"/>
                              </a:lnTo>
                              <a:lnTo>
                                <a:pt x="303" y="234"/>
                              </a:lnTo>
                              <a:lnTo>
                                <a:pt x="236" y="317"/>
                              </a:lnTo>
                              <a:lnTo>
                                <a:pt x="168" y="400"/>
                              </a:lnTo>
                              <a:lnTo>
                                <a:pt x="101" y="517"/>
                              </a:lnTo>
                              <a:lnTo>
                                <a:pt x="51" y="634"/>
                              </a:lnTo>
                              <a:lnTo>
                                <a:pt x="17" y="767"/>
                              </a:lnTo>
                              <a:lnTo>
                                <a:pt x="0" y="917"/>
                              </a:lnTo>
                              <a:lnTo>
                                <a:pt x="0" y="1084"/>
                              </a:lnTo>
                              <a:lnTo>
                                <a:pt x="17" y="1251"/>
                              </a:lnTo>
                              <a:lnTo>
                                <a:pt x="68" y="1434"/>
                              </a:lnTo>
                              <a:lnTo>
                                <a:pt x="152" y="1635"/>
                              </a:lnTo>
                              <a:lnTo>
                                <a:pt x="152" y="1635"/>
                              </a:lnTo>
                              <a:lnTo>
                                <a:pt x="219" y="1351"/>
                              </a:lnTo>
                              <a:lnTo>
                                <a:pt x="219" y="1351"/>
                              </a:lnTo>
                              <a:lnTo>
                                <a:pt x="320" y="1001"/>
                              </a:lnTo>
                              <a:lnTo>
                                <a:pt x="420" y="667"/>
                              </a:lnTo>
                              <a:lnTo>
                                <a:pt x="420" y="667"/>
                              </a:lnTo>
                              <a:lnTo>
                                <a:pt x="437" y="651"/>
                              </a:lnTo>
                              <a:lnTo>
                                <a:pt x="437" y="667"/>
                              </a:lnTo>
                              <a:lnTo>
                                <a:pt x="454" y="667"/>
                              </a:lnTo>
                              <a:lnTo>
                                <a:pt x="454" y="667"/>
                              </a:lnTo>
                              <a:lnTo>
                                <a:pt x="353" y="1017"/>
                              </a:lnTo>
                              <a:lnTo>
                                <a:pt x="252" y="1368"/>
                              </a:lnTo>
                              <a:lnTo>
                                <a:pt x="252" y="1368"/>
                              </a:lnTo>
                              <a:lnTo>
                                <a:pt x="185" y="1701"/>
                              </a:lnTo>
                              <a:lnTo>
                                <a:pt x="185" y="1701"/>
                              </a:lnTo>
                              <a:lnTo>
                                <a:pt x="236" y="1785"/>
                              </a:lnTo>
                              <a:lnTo>
                                <a:pt x="236" y="1785"/>
                              </a:lnTo>
                              <a:lnTo>
                                <a:pt x="269" y="1768"/>
                              </a:lnTo>
                              <a:lnTo>
                                <a:pt x="370" y="1685"/>
                              </a:lnTo>
                              <a:lnTo>
                                <a:pt x="504" y="1535"/>
                              </a:lnTo>
                              <a:lnTo>
                                <a:pt x="572" y="1451"/>
                              </a:lnTo>
                              <a:lnTo>
                                <a:pt x="639" y="1351"/>
                              </a:lnTo>
                              <a:lnTo>
                                <a:pt x="689" y="1234"/>
                              </a:lnTo>
                              <a:lnTo>
                                <a:pt x="740" y="1101"/>
                              </a:lnTo>
                              <a:lnTo>
                                <a:pt x="756" y="951"/>
                              </a:lnTo>
                              <a:lnTo>
                                <a:pt x="773" y="784"/>
                              </a:lnTo>
                              <a:lnTo>
                                <a:pt x="773" y="617"/>
                              </a:lnTo>
                              <a:lnTo>
                                <a:pt x="740" y="417"/>
                              </a:lnTo>
                              <a:lnTo>
                                <a:pt x="672" y="217"/>
                              </a:lnTo>
                              <a:lnTo>
                                <a:pt x="572" y="0"/>
                              </a:lnTo>
                              <a:lnTo>
                                <a:pt x="5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785" path="m572,0l572,0l538,17l437,100l303,234l236,317l168,400l101,517l51,634l17,767l0,917l0,1084l17,1251l68,1434l152,1635l152,1635l219,1351l219,1351l320,1001l420,667l420,667l437,651l437,667l454,667l454,667l353,1017l252,1368l252,1368l185,1701l185,1701l236,1785l236,1785l269,1768l370,1685l504,1535l572,1451l639,1351l689,1234l740,1101l756,951l773,784l773,617l740,417l672,217l572,0l572,0xe" fillcolor="#cbde77" stroked="f" o:allowincell="f" style="position:absolute;margin-left:122.25pt;margin-top:-172.3pt;width:429.8pt;height:843.5pt;mso-wrap-style:none;v-text-anchor:middle;rotation:57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79.55pt;margin-top:53.1pt;width:503.95pt;height:367.5pt;mso-wrap-style:none;v-text-anchor:middle" type="_x0000_t172">
            <v:path textpathok="t"/>
            <v:textpath on="t" fitshape="t" string="Account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2660</wp:posOffset>
                </wp:positionH>
                <wp:positionV relativeFrom="paragraph">
                  <wp:posOffset>-1261745</wp:posOffset>
                </wp:positionV>
                <wp:extent cx="10732135" cy="757999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960" cy="75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1" h="11937">
                              <a:moveTo>
                                <a:pt x="0" y="0"/>
                              </a:moveTo>
                              <a:lnTo>
                                <a:pt x="0" y="11937"/>
                              </a:lnTo>
                              <a:lnTo>
                                <a:pt x="16863" y="11899"/>
                              </a:lnTo>
                              <a:lnTo>
                                <a:pt x="16901" y="38"/>
                              </a:lnTo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01,11937" path="m0,0l0,11937l16863,11899l16901,38e" fillcolor="#cbde77" stroked="f" o:allowincell="f" style="position:absolute;margin-left:-75.8pt;margin-top:-99.35pt;width:845pt;height:596.8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4065</wp:posOffset>
                </wp:positionH>
                <wp:positionV relativeFrom="paragraph">
                  <wp:posOffset>668020</wp:posOffset>
                </wp:positionV>
                <wp:extent cx="6133465" cy="38938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 xml:space="preserve">state reasons for, report on. Give an account of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 xml:space="preserve">narrate a series of event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or transacti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52.6pt;mso-position-vertical-relative:text;margin-left: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 xml:space="preserve">state reasons for, report on. Give an account of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 xml:space="preserve">narrate a series of event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or transaction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-576580</wp:posOffset>
                </wp:positionV>
                <wp:extent cx="9371965" cy="5919470"/>
                <wp:effectExtent l="53340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5000">
                          <a:off x="0" y="0"/>
                          <a:ext cx="9371880" cy="59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784">
                              <a:moveTo>
                                <a:pt x="0" y="200"/>
                              </a:moveTo>
                              <a:lnTo>
                                <a:pt x="0" y="200"/>
                              </a:lnTo>
                              <a:lnTo>
                                <a:pt x="50" y="233"/>
                              </a:lnTo>
                              <a:lnTo>
                                <a:pt x="151" y="367"/>
                              </a:lnTo>
                              <a:lnTo>
                                <a:pt x="336" y="517"/>
                              </a:lnTo>
                              <a:lnTo>
                                <a:pt x="453" y="584"/>
                              </a:lnTo>
                              <a:lnTo>
                                <a:pt x="588" y="650"/>
                              </a:lnTo>
                              <a:lnTo>
                                <a:pt x="722" y="717"/>
                              </a:lnTo>
                              <a:lnTo>
                                <a:pt x="890" y="750"/>
                              </a:lnTo>
                              <a:lnTo>
                                <a:pt x="1058" y="784"/>
                              </a:lnTo>
                              <a:lnTo>
                                <a:pt x="1226" y="784"/>
                              </a:lnTo>
                              <a:lnTo>
                                <a:pt x="1411" y="750"/>
                              </a:lnTo>
                              <a:lnTo>
                                <a:pt x="1612" y="667"/>
                              </a:lnTo>
                              <a:lnTo>
                                <a:pt x="1814" y="567"/>
                              </a:lnTo>
                              <a:lnTo>
                                <a:pt x="2016" y="417"/>
                              </a:lnTo>
                              <a:lnTo>
                                <a:pt x="2016" y="417"/>
                              </a:lnTo>
                              <a:lnTo>
                                <a:pt x="1864" y="300"/>
                              </a:lnTo>
                              <a:lnTo>
                                <a:pt x="1663" y="200"/>
                              </a:lnTo>
                              <a:lnTo>
                                <a:pt x="1411" y="100"/>
                              </a:lnTo>
                              <a:lnTo>
                                <a:pt x="1260" y="66"/>
                              </a:lnTo>
                              <a:lnTo>
                                <a:pt x="1108" y="33"/>
                              </a:lnTo>
                              <a:lnTo>
                                <a:pt x="940" y="16"/>
                              </a:lnTo>
                              <a:lnTo>
                                <a:pt x="772" y="0"/>
                              </a:lnTo>
                              <a:lnTo>
                                <a:pt x="588" y="16"/>
                              </a:lnTo>
                              <a:lnTo>
                                <a:pt x="403" y="50"/>
                              </a:lnTo>
                              <a:lnTo>
                                <a:pt x="201" y="116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784" path="m0,200l0,200l50,233l151,367l336,517l453,584l588,650l722,717l890,750l1058,784l1226,784l1411,750l1612,667l1814,567l2016,417l2016,417l1864,300l1663,200l1411,100l1260,66l1108,33l940,16l772,0l588,16l403,50l201,116l0,200l0,200xe" fillcolor="#9cbf6a" stroked="f" o:allowincell="f" style="position:absolute;margin-left:0.1pt;margin-top:-45.45pt;width:737.9pt;height:466.05pt;mso-wrap-style:none;v-text-anchor:middle;rotation:358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9920</wp:posOffset>
                </wp:positionH>
                <wp:positionV relativeFrom="paragraph">
                  <wp:posOffset>59055</wp:posOffset>
                </wp:positionV>
                <wp:extent cx="6294755" cy="4074160"/>
                <wp:effectExtent l="5715" t="889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600" cy="407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cou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149.6pt;margin-top:4.65pt;width:495.6pt;height:320.7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Recount</w:t>
                      </w:r>
                    </w:p>
                  </w:txbxContent>
                </v:textbox>
                <v:path textpathok="t"/>
                <v:textpath on="t" fitshape="t" string="Recoun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86790</wp:posOffset>
                </wp:positionH>
                <wp:positionV relativeFrom="paragraph">
                  <wp:posOffset>-1237615</wp:posOffset>
                </wp:positionV>
                <wp:extent cx="10804525" cy="7604125"/>
                <wp:effectExtent l="635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0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1975">
                              <a:moveTo>
                                <a:pt x="0" y="11975"/>
                              </a:moveTo>
                              <a:lnTo>
                                <a:pt x="16977" y="11975"/>
                              </a:lnTo>
                              <a:lnTo>
                                <a:pt x="17015" y="0"/>
                              </a:lnTo>
                              <a:lnTo>
                                <a:pt x="114" y="0"/>
                              </a:lnTo>
                              <a:lnTo>
                                <a:pt x="0" y="119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1975" path="m0,11975l16977,11975l17015,0l114,0l0,11975xe" fillcolor="#9cbf6a" stroked="f" o:allowincell="f" style="position:absolute;margin-left:-77.7pt;margin-top:-97.45pt;width:850.7pt;height:598.7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71015</wp:posOffset>
                </wp:positionH>
                <wp:positionV relativeFrom="paragraph">
                  <wp:posOffset>1496060</wp:posOffset>
                </wp:positionV>
                <wp:extent cx="6133465" cy="38938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Retell a series of ev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17.8pt;mso-position-vertical-relative:text;margin-left:1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Retell a series of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185</wp:posOffset>
                </wp:positionH>
                <wp:positionV relativeFrom="paragraph">
                  <wp:posOffset>-1112520</wp:posOffset>
                </wp:positionV>
                <wp:extent cx="8681720" cy="7656830"/>
                <wp:effectExtent l="870585" t="0" r="8693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35400">
                          <a:off x="0" y="0"/>
                          <a:ext cx="8681760" cy="765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126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" y="33"/>
                              </a:lnTo>
                              <a:lnTo>
                                <a:pt x="17" y="33"/>
                              </a:lnTo>
                              <a:lnTo>
                                <a:pt x="151" y="83"/>
                              </a:lnTo>
                              <a:lnTo>
                                <a:pt x="285" y="150"/>
                              </a:lnTo>
                              <a:lnTo>
                                <a:pt x="285" y="150"/>
                              </a:lnTo>
                              <a:lnTo>
                                <a:pt x="470" y="250"/>
                              </a:lnTo>
                              <a:lnTo>
                                <a:pt x="638" y="350"/>
                              </a:lnTo>
                              <a:lnTo>
                                <a:pt x="638" y="350"/>
                              </a:lnTo>
                              <a:lnTo>
                                <a:pt x="823" y="467"/>
                              </a:lnTo>
                              <a:lnTo>
                                <a:pt x="974" y="601"/>
                              </a:lnTo>
                              <a:lnTo>
                                <a:pt x="1293" y="867"/>
                              </a:lnTo>
                              <a:lnTo>
                                <a:pt x="1293" y="867"/>
                              </a:lnTo>
                              <a:lnTo>
                                <a:pt x="1293" y="884"/>
                              </a:lnTo>
                              <a:lnTo>
                                <a:pt x="1260" y="901"/>
                              </a:lnTo>
                              <a:lnTo>
                                <a:pt x="1260" y="901"/>
                              </a:lnTo>
                              <a:lnTo>
                                <a:pt x="957" y="634"/>
                              </a:lnTo>
                              <a:lnTo>
                                <a:pt x="789" y="500"/>
                              </a:lnTo>
                              <a:lnTo>
                                <a:pt x="621" y="384"/>
                              </a:lnTo>
                              <a:lnTo>
                                <a:pt x="621" y="384"/>
                              </a:lnTo>
                              <a:lnTo>
                                <a:pt x="437" y="284"/>
                              </a:lnTo>
                              <a:lnTo>
                                <a:pt x="252" y="184"/>
                              </a:lnTo>
                              <a:lnTo>
                                <a:pt x="252" y="184"/>
                              </a:lnTo>
                              <a:lnTo>
                                <a:pt x="17" y="100"/>
                              </a:lnTo>
                              <a:lnTo>
                                <a:pt x="17" y="100"/>
                              </a:lnTo>
                              <a:lnTo>
                                <a:pt x="67" y="234"/>
                              </a:lnTo>
                              <a:lnTo>
                                <a:pt x="134" y="417"/>
                              </a:lnTo>
                              <a:lnTo>
                                <a:pt x="252" y="601"/>
                              </a:lnTo>
                              <a:lnTo>
                                <a:pt x="319" y="701"/>
                              </a:lnTo>
                              <a:lnTo>
                                <a:pt x="420" y="801"/>
                              </a:lnTo>
                              <a:lnTo>
                                <a:pt x="521" y="901"/>
                              </a:lnTo>
                              <a:lnTo>
                                <a:pt x="638" y="984"/>
                              </a:lnTo>
                              <a:lnTo>
                                <a:pt x="773" y="1068"/>
                              </a:lnTo>
                              <a:lnTo>
                                <a:pt x="924" y="1134"/>
                              </a:lnTo>
                              <a:lnTo>
                                <a:pt x="1092" y="1201"/>
                              </a:lnTo>
                              <a:lnTo>
                                <a:pt x="1293" y="1234"/>
                              </a:lnTo>
                              <a:lnTo>
                                <a:pt x="1512" y="1268"/>
                              </a:lnTo>
                              <a:lnTo>
                                <a:pt x="1747" y="1268"/>
                              </a:lnTo>
                              <a:lnTo>
                                <a:pt x="1747" y="1268"/>
                              </a:lnTo>
                              <a:lnTo>
                                <a:pt x="1730" y="1218"/>
                              </a:lnTo>
                              <a:lnTo>
                                <a:pt x="1697" y="1051"/>
                              </a:lnTo>
                              <a:lnTo>
                                <a:pt x="1613" y="834"/>
                              </a:lnTo>
                              <a:lnTo>
                                <a:pt x="1562" y="717"/>
                              </a:lnTo>
                              <a:lnTo>
                                <a:pt x="1478" y="584"/>
                              </a:lnTo>
                              <a:lnTo>
                                <a:pt x="1377" y="467"/>
                              </a:lnTo>
                              <a:lnTo>
                                <a:pt x="1260" y="350"/>
                              </a:lnTo>
                              <a:lnTo>
                                <a:pt x="1125" y="234"/>
                              </a:lnTo>
                              <a:lnTo>
                                <a:pt x="957" y="150"/>
                              </a:lnTo>
                              <a:lnTo>
                                <a:pt x="756" y="67"/>
                              </a:lnTo>
                              <a:lnTo>
                                <a:pt x="537" y="17"/>
                              </a:lnTo>
                              <a:lnTo>
                                <a:pt x="28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1268" path="m0,0l0,0l17,33l17,33l151,83l285,150l285,150l470,250l638,350l638,350l823,467l974,601l1293,867l1293,867l1293,884l1260,901l1260,901l957,634l789,500l621,384l621,384l437,284l252,184l252,184l17,100l17,100l67,234l134,417l252,601l319,701l420,801l521,901l638,984l773,1068l924,1134l1092,1201l1293,1234l1512,1268l1747,1268l1747,1268l1730,1218l1697,1051l1613,834l1562,717l1478,584l1377,467l1260,350l1125,234l957,150l756,67l537,17l285,0l0,0l0,0xe" fillcolor="#cbde77" stroked="f" o:allowincell="f" style="position:absolute;margin-left:16.5pt;margin-top:-87.65pt;width:683.55pt;height:602.85pt;flip:x;mso-wrap-style:none;v-text-anchor:middle;rotation:344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73.9pt;margin-top:13.1pt;width:577.85pt;height:388.95pt;mso-wrap-style:none;v-text-anchor:middle" type="_x0000_t172">
            <v:path textpathok="t"/>
            <v:textpath on="t" fitshape="t" string="Recommend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58545</wp:posOffset>
                </wp:positionH>
                <wp:positionV relativeFrom="paragraph">
                  <wp:posOffset>-1010920</wp:posOffset>
                </wp:positionV>
                <wp:extent cx="10996930" cy="767651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6920" cy="767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8" h="12089">
                              <a:moveTo>
                                <a:pt x="151" y="758"/>
                              </a:moveTo>
                              <a:lnTo>
                                <a:pt x="151" y="190"/>
                              </a:lnTo>
                              <a:lnTo>
                                <a:pt x="151" y="2615"/>
                              </a:lnTo>
                              <a:lnTo>
                                <a:pt x="0" y="2994"/>
                              </a:lnTo>
                              <a:lnTo>
                                <a:pt x="189" y="2653"/>
                              </a:lnTo>
                              <a:lnTo>
                                <a:pt x="265" y="2729"/>
                              </a:lnTo>
                              <a:lnTo>
                                <a:pt x="151" y="2994"/>
                              </a:lnTo>
                              <a:lnTo>
                                <a:pt x="227" y="2956"/>
                              </a:lnTo>
                              <a:lnTo>
                                <a:pt x="189" y="3752"/>
                              </a:lnTo>
                              <a:lnTo>
                                <a:pt x="0" y="5571"/>
                              </a:lnTo>
                              <a:lnTo>
                                <a:pt x="113" y="12013"/>
                              </a:lnTo>
                              <a:lnTo>
                                <a:pt x="3448" y="12013"/>
                              </a:lnTo>
                              <a:lnTo>
                                <a:pt x="6442" y="12051"/>
                              </a:lnTo>
                              <a:lnTo>
                                <a:pt x="8109" y="12051"/>
                              </a:lnTo>
                              <a:lnTo>
                                <a:pt x="9360" y="11975"/>
                              </a:lnTo>
                              <a:lnTo>
                                <a:pt x="9739" y="12013"/>
                              </a:lnTo>
                              <a:lnTo>
                                <a:pt x="11103" y="12013"/>
                              </a:lnTo>
                              <a:lnTo>
                                <a:pt x="12998" y="12051"/>
                              </a:lnTo>
                              <a:lnTo>
                                <a:pt x="14854" y="12013"/>
                              </a:lnTo>
                              <a:lnTo>
                                <a:pt x="17052" y="12089"/>
                              </a:lnTo>
                              <a:lnTo>
                                <a:pt x="17278" y="10079"/>
                              </a:lnTo>
                              <a:lnTo>
                                <a:pt x="17278" y="10079"/>
                              </a:lnTo>
                              <a:lnTo>
                                <a:pt x="17022" y="9657"/>
                              </a:lnTo>
                              <a:lnTo>
                                <a:pt x="17052" y="7807"/>
                              </a:lnTo>
                              <a:lnTo>
                                <a:pt x="17052" y="4775"/>
                              </a:lnTo>
                              <a:lnTo>
                                <a:pt x="16976" y="3259"/>
                              </a:lnTo>
                              <a:lnTo>
                                <a:pt x="17052" y="2047"/>
                              </a:lnTo>
                              <a:lnTo>
                                <a:pt x="17318" y="0"/>
                              </a:lnTo>
                              <a:lnTo>
                                <a:pt x="12581" y="190"/>
                              </a:lnTo>
                              <a:lnTo>
                                <a:pt x="11216" y="228"/>
                              </a:lnTo>
                              <a:lnTo>
                                <a:pt x="9966" y="76"/>
                              </a:lnTo>
                              <a:lnTo>
                                <a:pt x="8299" y="0"/>
                              </a:lnTo>
                              <a:lnTo>
                                <a:pt x="6593" y="114"/>
                              </a:lnTo>
                              <a:lnTo>
                                <a:pt x="4585" y="114"/>
                              </a:lnTo>
                              <a:lnTo>
                                <a:pt x="2728" y="114"/>
                              </a:lnTo>
                              <a:lnTo>
                                <a:pt x="113" y="38"/>
                              </a:lnTo>
                              <a:lnTo>
                                <a:pt x="151" y="7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8,12089" path="m151,758l151,190l151,2615l0,2994l189,2653l265,2729l151,2994l227,2956l189,3752l0,5571l113,12013l3448,12013l6442,12051l8109,12051l9360,11975l9739,12013l11103,12013l12998,12051l14854,12013l17052,12089l17278,10079l17278,10079l17022,9657l17052,7807l17052,4775l16976,3259l17052,2047l17318,0l12581,190l11216,228l9966,76l8299,0l6593,114l4585,114l2728,114l113,38l151,758xe" fillcolor="#cbde77" stroked="f" o:allowincell="f" style="position:absolute;margin-left:-83.35pt;margin-top:-79.6pt;width:865.85pt;height:604.4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96315</wp:posOffset>
                </wp:positionH>
                <wp:positionV relativeFrom="paragraph">
                  <wp:posOffset>1927860</wp:posOffset>
                </wp:positionV>
                <wp:extent cx="6133465" cy="38938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Provide reasons in favo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51.8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Provide reasons in favou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830</wp:posOffset>
                </wp:positionH>
                <wp:positionV relativeFrom="paragraph">
                  <wp:posOffset>65405</wp:posOffset>
                </wp:positionV>
                <wp:extent cx="9043035" cy="5800090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43200" cy="57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700">
                              <a:moveTo>
                                <a:pt x="50" y="50"/>
                              </a:moveTo>
                              <a:lnTo>
                                <a:pt x="50" y="50"/>
                              </a:lnTo>
                              <a:lnTo>
                                <a:pt x="202" y="50"/>
                              </a:lnTo>
                              <a:lnTo>
                                <a:pt x="336" y="67"/>
                              </a:lnTo>
                              <a:lnTo>
                                <a:pt x="487" y="100"/>
                              </a:lnTo>
                              <a:lnTo>
                                <a:pt x="622" y="133"/>
                              </a:lnTo>
                              <a:lnTo>
                                <a:pt x="890" y="233"/>
                              </a:lnTo>
                              <a:lnTo>
                                <a:pt x="1142" y="367"/>
                              </a:lnTo>
                              <a:lnTo>
                                <a:pt x="1142" y="367"/>
                              </a:lnTo>
                              <a:lnTo>
                                <a:pt x="1159" y="367"/>
                              </a:lnTo>
                              <a:lnTo>
                                <a:pt x="1159" y="383"/>
                              </a:lnTo>
                              <a:lnTo>
                                <a:pt x="1142" y="400"/>
                              </a:lnTo>
                              <a:lnTo>
                                <a:pt x="1126" y="400"/>
                              </a:lnTo>
                              <a:lnTo>
                                <a:pt x="1126" y="400"/>
                              </a:lnTo>
                              <a:lnTo>
                                <a:pt x="857" y="283"/>
                              </a:lnTo>
                              <a:lnTo>
                                <a:pt x="571" y="200"/>
                              </a:lnTo>
                              <a:lnTo>
                                <a:pt x="286" y="133"/>
                              </a:lnTo>
                              <a:lnTo>
                                <a:pt x="134" y="133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134" y="267"/>
                              </a:lnTo>
                              <a:lnTo>
                                <a:pt x="286" y="383"/>
                              </a:lnTo>
                              <a:lnTo>
                                <a:pt x="420" y="484"/>
                              </a:lnTo>
                              <a:lnTo>
                                <a:pt x="571" y="567"/>
                              </a:lnTo>
                              <a:lnTo>
                                <a:pt x="706" y="617"/>
                              </a:lnTo>
                              <a:lnTo>
                                <a:pt x="840" y="667"/>
                              </a:lnTo>
                              <a:lnTo>
                                <a:pt x="974" y="684"/>
                              </a:lnTo>
                              <a:lnTo>
                                <a:pt x="1092" y="700"/>
                              </a:lnTo>
                              <a:lnTo>
                                <a:pt x="1310" y="700"/>
                              </a:lnTo>
                              <a:lnTo>
                                <a:pt x="1478" y="684"/>
                              </a:lnTo>
                              <a:lnTo>
                                <a:pt x="1630" y="650"/>
                              </a:lnTo>
                              <a:lnTo>
                                <a:pt x="1630" y="650"/>
                              </a:lnTo>
                              <a:lnTo>
                                <a:pt x="1546" y="517"/>
                              </a:lnTo>
                              <a:lnTo>
                                <a:pt x="1445" y="400"/>
                              </a:lnTo>
                              <a:lnTo>
                                <a:pt x="1344" y="300"/>
                              </a:lnTo>
                              <a:lnTo>
                                <a:pt x="1226" y="217"/>
                              </a:lnTo>
                              <a:lnTo>
                                <a:pt x="1109" y="150"/>
                              </a:lnTo>
                              <a:lnTo>
                                <a:pt x="1008" y="100"/>
                              </a:lnTo>
                              <a:lnTo>
                                <a:pt x="890" y="67"/>
                              </a:lnTo>
                              <a:lnTo>
                                <a:pt x="773" y="33"/>
                              </a:lnTo>
                              <a:lnTo>
                                <a:pt x="554" y="0"/>
                              </a:lnTo>
                              <a:lnTo>
                                <a:pt x="353" y="0"/>
                              </a:lnTo>
                              <a:lnTo>
                                <a:pt x="185" y="33"/>
                              </a:lnTo>
                              <a:lnTo>
                                <a:pt x="50" y="50"/>
                              </a:lnTo>
                              <a:lnTo>
                                <a:pt x="5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700" path="m50,50l50,50l202,50l336,67l487,100l622,133l890,233l1142,367l1142,367l1159,367l1159,383l1142,400l1126,400l1126,400l857,283l571,200l286,133l134,133l0,117l0,117l134,267l286,383l420,484l571,567l706,617l840,667l974,684l1092,700l1310,700l1478,684l1630,650l1630,650l1546,517l1445,400l1344,300l1226,217l1109,150l1008,100l890,67l773,33l554,0l353,0l185,33l50,50l50,50xe" fillcolor="#9cbf6a" stroked="f" o:allowincell="f" style="position:absolute;margin-left:-2.9pt;margin-top:5.15pt;width:712pt;height:456.65pt;flip:x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46.8pt;margin-top:32.7pt;width:439.45pt;height:392.7pt;mso-wrap-style:none;v-text-anchor:middle" type="_x0000_t172">
            <v:path textpathok="t"/>
            <v:textpath on="t" fitshape="t" string="Recall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86790</wp:posOffset>
                </wp:positionH>
                <wp:positionV relativeFrom="paragraph">
                  <wp:posOffset>-962660</wp:posOffset>
                </wp:positionV>
                <wp:extent cx="10804525" cy="765238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2051">
                              <a:moveTo>
                                <a:pt x="152" y="12051"/>
                              </a:moveTo>
                              <a:lnTo>
                                <a:pt x="16977" y="12051"/>
                              </a:lnTo>
                              <a:lnTo>
                                <a:pt x="17015" y="0"/>
                              </a:lnTo>
                              <a:lnTo>
                                <a:pt x="0" y="38"/>
                              </a:lnTo>
                              <a:lnTo>
                                <a:pt x="152" y="120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2051" path="m152,12051l16977,12051l17015,0l0,38l152,12051xe" fillcolor="#9cbf6a" stroked="f" o:allowincell="f" style="position:absolute;margin-left:-77.7pt;margin-top:-75.8pt;width:850.7pt;height:602.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94460</wp:posOffset>
                </wp:positionH>
                <wp:positionV relativeFrom="paragraph">
                  <wp:posOffset>1588135</wp:posOffset>
                </wp:positionV>
                <wp:extent cx="6133465" cy="38938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Present remembered ideas, facts or experienc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25.05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Present remembered ideas, facts or experienc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25400" distR="0" simplePos="0" locked="0" layoutInCell="0" allowOverlap="1" relativeHeight="4">
                <wp:simplePos x="0" y="0"/>
                <wp:positionH relativeFrom="column">
                  <wp:posOffset>1655445</wp:posOffset>
                </wp:positionH>
                <wp:positionV relativeFrom="paragraph">
                  <wp:posOffset>-2194560</wp:posOffset>
                </wp:positionV>
                <wp:extent cx="5800090" cy="10485120"/>
                <wp:effectExtent l="0" t="99695" r="0" b="1581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186000">
                          <a:off x="0" y="0"/>
                          <a:ext cx="5799960" cy="1048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785">
                              <a:moveTo>
                                <a:pt x="572" y="0"/>
                              </a:moveTo>
                              <a:lnTo>
                                <a:pt x="572" y="0"/>
                              </a:lnTo>
                              <a:lnTo>
                                <a:pt x="538" y="17"/>
                              </a:lnTo>
                              <a:lnTo>
                                <a:pt x="437" y="100"/>
                              </a:lnTo>
                              <a:lnTo>
                                <a:pt x="303" y="234"/>
                              </a:lnTo>
                              <a:lnTo>
                                <a:pt x="236" y="317"/>
                              </a:lnTo>
                              <a:lnTo>
                                <a:pt x="168" y="400"/>
                              </a:lnTo>
                              <a:lnTo>
                                <a:pt x="101" y="517"/>
                              </a:lnTo>
                              <a:lnTo>
                                <a:pt x="51" y="634"/>
                              </a:lnTo>
                              <a:lnTo>
                                <a:pt x="17" y="767"/>
                              </a:lnTo>
                              <a:lnTo>
                                <a:pt x="0" y="917"/>
                              </a:lnTo>
                              <a:lnTo>
                                <a:pt x="0" y="1084"/>
                              </a:lnTo>
                              <a:lnTo>
                                <a:pt x="17" y="1251"/>
                              </a:lnTo>
                              <a:lnTo>
                                <a:pt x="68" y="1434"/>
                              </a:lnTo>
                              <a:lnTo>
                                <a:pt x="152" y="1635"/>
                              </a:lnTo>
                              <a:lnTo>
                                <a:pt x="152" y="1635"/>
                              </a:lnTo>
                              <a:lnTo>
                                <a:pt x="219" y="1351"/>
                              </a:lnTo>
                              <a:lnTo>
                                <a:pt x="219" y="1351"/>
                              </a:lnTo>
                              <a:lnTo>
                                <a:pt x="320" y="1001"/>
                              </a:lnTo>
                              <a:lnTo>
                                <a:pt x="420" y="667"/>
                              </a:lnTo>
                              <a:lnTo>
                                <a:pt x="420" y="667"/>
                              </a:lnTo>
                              <a:lnTo>
                                <a:pt x="437" y="651"/>
                              </a:lnTo>
                              <a:lnTo>
                                <a:pt x="437" y="667"/>
                              </a:lnTo>
                              <a:lnTo>
                                <a:pt x="454" y="667"/>
                              </a:lnTo>
                              <a:lnTo>
                                <a:pt x="454" y="667"/>
                              </a:lnTo>
                              <a:lnTo>
                                <a:pt x="353" y="1017"/>
                              </a:lnTo>
                              <a:lnTo>
                                <a:pt x="252" y="1368"/>
                              </a:lnTo>
                              <a:lnTo>
                                <a:pt x="252" y="1368"/>
                              </a:lnTo>
                              <a:lnTo>
                                <a:pt x="185" y="1701"/>
                              </a:lnTo>
                              <a:lnTo>
                                <a:pt x="185" y="1701"/>
                              </a:lnTo>
                              <a:lnTo>
                                <a:pt x="236" y="1785"/>
                              </a:lnTo>
                              <a:lnTo>
                                <a:pt x="236" y="1785"/>
                              </a:lnTo>
                              <a:lnTo>
                                <a:pt x="269" y="1768"/>
                              </a:lnTo>
                              <a:lnTo>
                                <a:pt x="370" y="1685"/>
                              </a:lnTo>
                              <a:lnTo>
                                <a:pt x="504" y="1535"/>
                              </a:lnTo>
                              <a:lnTo>
                                <a:pt x="572" y="1451"/>
                              </a:lnTo>
                              <a:lnTo>
                                <a:pt x="639" y="1351"/>
                              </a:lnTo>
                              <a:lnTo>
                                <a:pt x="689" y="1234"/>
                              </a:lnTo>
                              <a:lnTo>
                                <a:pt x="740" y="1101"/>
                              </a:lnTo>
                              <a:lnTo>
                                <a:pt x="756" y="951"/>
                              </a:lnTo>
                              <a:lnTo>
                                <a:pt x="773" y="784"/>
                              </a:lnTo>
                              <a:lnTo>
                                <a:pt x="773" y="617"/>
                              </a:lnTo>
                              <a:lnTo>
                                <a:pt x="740" y="417"/>
                              </a:lnTo>
                              <a:lnTo>
                                <a:pt x="672" y="217"/>
                              </a:lnTo>
                              <a:lnTo>
                                <a:pt x="572" y="0"/>
                              </a:lnTo>
                              <a:lnTo>
                                <a:pt x="5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785" path="m572,0l572,0l538,17l437,100l303,234l236,317l168,400l101,517l51,634l17,767l0,917l0,1084l17,1251l68,1434l152,1635l152,1635l219,1351l219,1351l320,1001l420,667l420,667l437,651l437,667l454,667l454,667l353,1017l252,1368l252,1368l185,1701l185,1701l236,1785l236,1785l269,1768l370,1685l504,1535l572,1451l639,1351l689,1234l740,1101l756,951l773,784l773,617l740,417l672,217l572,0l572,0xe" fillcolor="#cbde77" stroked="f" o:allowincell="f" style="position:absolute;margin-left:130.35pt;margin-top:-172.85pt;width:456.65pt;height:825.55pt;flip:x;mso-wrap-style:none;v-text-anchor:middle;rotation:57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60095</wp:posOffset>
                </wp:positionH>
                <wp:positionV relativeFrom="paragraph">
                  <wp:posOffset>1091565</wp:posOffset>
                </wp:positionV>
                <wp:extent cx="6958965" cy="4013835"/>
                <wp:effectExtent l="5715" t="6985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800" cy="401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opo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85pt;margin-top:85.95pt;width:547.9pt;height:316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ropose</w:t>
                      </w:r>
                    </w:p>
                  </w:txbxContent>
                </v:textbox>
                <v:path textpathok="t"/>
                <v:textpath on="t" fitshape="t" string="Propos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62660</wp:posOffset>
                </wp:positionH>
                <wp:positionV relativeFrom="paragraph">
                  <wp:posOffset>-1261745</wp:posOffset>
                </wp:positionV>
                <wp:extent cx="10732135" cy="757999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960" cy="75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1" h="11937">
                              <a:moveTo>
                                <a:pt x="0" y="0"/>
                              </a:moveTo>
                              <a:lnTo>
                                <a:pt x="0" y="11937"/>
                              </a:lnTo>
                              <a:lnTo>
                                <a:pt x="16863" y="11899"/>
                              </a:lnTo>
                              <a:lnTo>
                                <a:pt x="16901" y="38"/>
                              </a:lnTo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01,11937" path="m0,0l0,11937l16863,11899l16901,38e" fillcolor="#cbde77" stroked="f" o:allowincell="f" style="position:absolute;margin-left:-75.8pt;margin-top:-99.35pt;width:845pt;height:596.8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9765</wp:posOffset>
                </wp:positionH>
                <wp:positionV relativeFrom="paragraph">
                  <wp:posOffset>687705</wp:posOffset>
                </wp:positionV>
                <wp:extent cx="6133465" cy="38938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Put forward (for example a point of view, idea, argument, suggestion) for consideration or 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54.15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Put forward (for example a point of view, idea, argument, suggestion) for consideration or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-564515</wp:posOffset>
                </wp:positionV>
                <wp:extent cx="9371965" cy="5919470"/>
                <wp:effectExtent l="53340" t="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5000">
                          <a:off x="0" y="0"/>
                          <a:ext cx="9371880" cy="59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784">
                              <a:moveTo>
                                <a:pt x="0" y="200"/>
                              </a:moveTo>
                              <a:lnTo>
                                <a:pt x="0" y="200"/>
                              </a:lnTo>
                              <a:lnTo>
                                <a:pt x="50" y="233"/>
                              </a:lnTo>
                              <a:lnTo>
                                <a:pt x="151" y="367"/>
                              </a:lnTo>
                              <a:lnTo>
                                <a:pt x="336" y="517"/>
                              </a:lnTo>
                              <a:lnTo>
                                <a:pt x="453" y="584"/>
                              </a:lnTo>
                              <a:lnTo>
                                <a:pt x="588" y="650"/>
                              </a:lnTo>
                              <a:lnTo>
                                <a:pt x="722" y="717"/>
                              </a:lnTo>
                              <a:lnTo>
                                <a:pt x="890" y="750"/>
                              </a:lnTo>
                              <a:lnTo>
                                <a:pt x="1058" y="784"/>
                              </a:lnTo>
                              <a:lnTo>
                                <a:pt x="1226" y="784"/>
                              </a:lnTo>
                              <a:lnTo>
                                <a:pt x="1411" y="750"/>
                              </a:lnTo>
                              <a:lnTo>
                                <a:pt x="1612" y="667"/>
                              </a:lnTo>
                              <a:lnTo>
                                <a:pt x="1814" y="567"/>
                              </a:lnTo>
                              <a:lnTo>
                                <a:pt x="2016" y="417"/>
                              </a:lnTo>
                              <a:lnTo>
                                <a:pt x="2016" y="417"/>
                              </a:lnTo>
                              <a:lnTo>
                                <a:pt x="1864" y="300"/>
                              </a:lnTo>
                              <a:lnTo>
                                <a:pt x="1663" y="200"/>
                              </a:lnTo>
                              <a:lnTo>
                                <a:pt x="1411" y="100"/>
                              </a:lnTo>
                              <a:lnTo>
                                <a:pt x="1260" y="66"/>
                              </a:lnTo>
                              <a:lnTo>
                                <a:pt x="1108" y="33"/>
                              </a:lnTo>
                              <a:lnTo>
                                <a:pt x="940" y="16"/>
                              </a:lnTo>
                              <a:lnTo>
                                <a:pt x="772" y="0"/>
                              </a:lnTo>
                              <a:lnTo>
                                <a:pt x="588" y="16"/>
                              </a:lnTo>
                              <a:lnTo>
                                <a:pt x="403" y="50"/>
                              </a:lnTo>
                              <a:lnTo>
                                <a:pt x="201" y="116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784" path="m0,200l0,200l50,233l151,367l336,517l453,584l588,650l722,717l890,750l1058,784l1226,784l1411,750l1612,667l1814,567l2016,417l2016,417l1864,300l1663,200l1411,100l1260,66l1108,33l940,16l772,0l588,16l403,50l201,116l0,200l0,200xe" fillcolor="#9cbf6a" stroked="f" o:allowincell="f" style="position:absolute;margin-left:0.1pt;margin-top:-44.5pt;width:737.9pt;height:466.05pt;mso-wrap-style:none;v-text-anchor:middle;rotation:358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426720</wp:posOffset>
                </wp:positionV>
                <wp:extent cx="7303770" cy="3064510"/>
                <wp:effectExtent l="5080" t="0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3680" cy="306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ed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4.7pt;margin-top:33.6pt;width:575.05pt;height:241.2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redict</w:t>
                      </w:r>
                    </w:p>
                  </w:txbxContent>
                </v:textbox>
                <v:path textpathok="t"/>
                <v:textpath on="t" fitshape="t" string="Predic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86790</wp:posOffset>
                </wp:positionH>
                <wp:positionV relativeFrom="paragraph">
                  <wp:posOffset>-1237615</wp:posOffset>
                </wp:positionV>
                <wp:extent cx="10804525" cy="7604125"/>
                <wp:effectExtent l="635" t="127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0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1975">
                              <a:moveTo>
                                <a:pt x="0" y="11975"/>
                              </a:moveTo>
                              <a:lnTo>
                                <a:pt x="16977" y="11975"/>
                              </a:lnTo>
                              <a:lnTo>
                                <a:pt x="17015" y="0"/>
                              </a:lnTo>
                              <a:lnTo>
                                <a:pt x="114" y="0"/>
                              </a:lnTo>
                              <a:lnTo>
                                <a:pt x="0" y="119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1975" path="m0,11975l16977,11975l17015,0l114,0l0,11975xe" fillcolor="#9cbf6a" stroked="f" o:allowincell="f" style="position:absolute;margin-left:-77.7pt;margin-top:-97.45pt;width:850.7pt;height:598.7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1265</wp:posOffset>
                </wp:positionH>
                <wp:positionV relativeFrom="paragraph">
                  <wp:posOffset>1228725</wp:posOffset>
                </wp:positionV>
                <wp:extent cx="6133465" cy="389382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Suggest what may happen based on available inform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96.75pt;mso-position-vertical-relative:text;margin-left:1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Suggest what may happen based on available inform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185</wp:posOffset>
                </wp:positionH>
                <wp:positionV relativeFrom="paragraph">
                  <wp:posOffset>-1113155</wp:posOffset>
                </wp:positionV>
                <wp:extent cx="8681720" cy="7656830"/>
                <wp:effectExtent l="869315" t="0" r="8705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35400">
                          <a:off x="0" y="0"/>
                          <a:ext cx="8681760" cy="765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126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" y="33"/>
                              </a:lnTo>
                              <a:lnTo>
                                <a:pt x="17" y="33"/>
                              </a:lnTo>
                              <a:lnTo>
                                <a:pt x="151" y="83"/>
                              </a:lnTo>
                              <a:lnTo>
                                <a:pt x="285" y="150"/>
                              </a:lnTo>
                              <a:lnTo>
                                <a:pt x="285" y="150"/>
                              </a:lnTo>
                              <a:lnTo>
                                <a:pt x="470" y="250"/>
                              </a:lnTo>
                              <a:lnTo>
                                <a:pt x="638" y="350"/>
                              </a:lnTo>
                              <a:lnTo>
                                <a:pt x="638" y="350"/>
                              </a:lnTo>
                              <a:lnTo>
                                <a:pt x="823" y="467"/>
                              </a:lnTo>
                              <a:lnTo>
                                <a:pt x="974" y="601"/>
                              </a:lnTo>
                              <a:lnTo>
                                <a:pt x="1293" y="867"/>
                              </a:lnTo>
                              <a:lnTo>
                                <a:pt x="1293" y="867"/>
                              </a:lnTo>
                              <a:lnTo>
                                <a:pt x="1293" y="884"/>
                              </a:lnTo>
                              <a:lnTo>
                                <a:pt x="1260" y="901"/>
                              </a:lnTo>
                              <a:lnTo>
                                <a:pt x="1260" y="901"/>
                              </a:lnTo>
                              <a:lnTo>
                                <a:pt x="957" y="634"/>
                              </a:lnTo>
                              <a:lnTo>
                                <a:pt x="789" y="500"/>
                              </a:lnTo>
                              <a:lnTo>
                                <a:pt x="621" y="384"/>
                              </a:lnTo>
                              <a:lnTo>
                                <a:pt x="621" y="384"/>
                              </a:lnTo>
                              <a:lnTo>
                                <a:pt x="437" y="284"/>
                              </a:lnTo>
                              <a:lnTo>
                                <a:pt x="252" y="184"/>
                              </a:lnTo>
                              <a:lnTo>
                                <a:pt x="252" y="184"/>
                              </a:lnTo>
                              <a:lnTo>
                                <a:pt x="17" y="100"/>
                              </a:lnTo>
                              <a:lnTo>
                                <a:pt x="17" y="100"/>
                              </a:lnTo>
                              <a:lnTo>
                                <a:pt x="67" y="234"/>
                              </a:lnTo>
                              <a:lnTo>
                                <a:pt x="134" y="417"/>
                              </a:lnTo>
                              <a:lnTo>
                                <a:pt x="252" y="601"/>
                              </a:lnTo>
                              <a:lnTo>
                                <a:pt x="319" y="701"/>
                              </a:lnTo>
                              <a:lnTo>
                                <a:pt x="420" y="801"/>
                              </a:lnTo>
                              <a:lnTo>
                                <a:pt x="521" y="901"/>
                              </a:lnTo>
                              <a:lnTo>
                                <a:pt x="638" y="984"/>
                              </a:lnTo>
                              <a:lnTo>
                                <a:pt x="773" y="1068"/>
                              </a:lnTo>
                              <a:lnTo>
                                <a:pt x="924" y="1134"/>
                              </a:lnTo>
                              <a:lnTo>
                                <a:pt x="1092" y="1201"/>
                              </a:lnTo>
                              <a:lnTo>
                                <a:pt x="1293" y="1234"/>
                              </a:lnTo>
                              <a:lnTo>
                                <a:pt x="1512" y="1268"/>
                              </a:lnTo>
                              <a:lnTo>
                                <a:pt x="1747" y="1268"/>
                              </a:lnTo>
                              <a:lnTo>
                                <a:pt x="1747" y="1268"/>
                              </a:lnTo>
                              <a:lnTo>
                                <a:pt x="1730" y="1218"/>
                              </a:lnTo>
                              <a:lnTo>
                                <a:pt x="1697" y="1051"/>
                              </a:lnTo>
                              <a:lnTo>
                                <a:pt x="1613" y="834"/>
                              </a:lnTo>
                              <a:lnTo>
                                <a:pt x="1562" y="717"/>
                              </a:lnTo>
                              <a:lnTo>
                                <a:pt x="1478" y="584"/>
                              </a:lnTo>
                              <a:lnTo>
                                <a:pt x="1377" y="467"/>
                              </a:lnTo>
                              <a:lnTo>
                                <a:pt x="1260" y="350"/>
                              </a:lnTo>
                              <a:lnTo>
                                <a:pt x="1125" y="234"/>
                              </a:lnTo>
                              <a:lnTo>
                                <a:pt x="957" y="150"/>
                              </a:lnTo>
                              <a:lnTo>
                                <a:pt x="756" y="67"/>
                              </a:lnTo>
                              <a:lnTo>
                                <a:pt x="537" y="17"/>
                              </a:lnTo>
                              <a:lnTo>
                                <a:pt x="28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1268" path="m0,0l0,0l17,33l17,33l151,83l285,150l285,150l470,250l638,350l638,350l823,467l974,601l1293,867l1293,867l1293,884l1260,901l1260,901l957,634l789,500l621,384l621,384l437,284l252,184l252,184l17,100l17,100l67,234l134,417l252,601l319,701l420,801l521,901l638,984l773,1068l924,1134l1092,1201l1293,1234l1512,1268l1747,1268l1747,1268l1730,1218l1697,1051l1613,834l1562,717l1478,584l1377,467l1260,350l1125,234l957,150l756,67l537,17l285,0l0,0l0,0xe" fillcolor="#cbde77" stroked="f" o:allowincell="f" style="position:absolute;margin-left:16.5pt;margin-top:-87.7pt;width:683.55pt;height:602.85pt;flip:y;mso-wrap-style:none;v-text-anchor:middle;rotation:344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6.4pt;margin-top:73.85pt;width:580.65pt;height:306.65pt;mso-wrap-style:none;v-text-anchor:middle;rotation:355" type="_x0000_t172">
            <v:path textpathok="t"/>
            <v:textpath on="t" fitshape="t" string="Outlin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58545</wp:posOffset>
                </wp:positionH>
                <wp:positionV relativeFrom="paragraph">
                  <wp:posOffset>-1010920</wp:posOffset>
                </wp:positionV>
                <wp:extent cx="10996930" cy="767651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6920" cy="767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8" h="12089">
                              <a:moveTo>
                                <a:pt x="151" y="758"/>
                              </a:moveTo>
                              <a:lnTo>
                                <a:pt x="151" y="190"/>
                              </a:lnTo>
                              <a:lnTo>
                                <a:pt x="151" y="2615"/>
                              </a:lnTo>
                              <a:lnTo>
                                <a:pt x="0" y="2994"/>
                              </a:lnTo>
                              <a:lnTo>
                                <a:pt x="189" y="2653"/>
                              </a:lnTo>
                              <a:lnTo>
                                <a:pt x="265" y="2729"/>
                              </a:lnTo>
                              <a:lnTo>
                                <a:pt x="151" y="2994"/>
                              </a:lnTo>
                              <a:lnTo>
                                <a:pt x="227" y="2956"/>
                              </a:lnTo>
                              <a:lnTo>
                                <a:pt x="189" y="3752"/>
                              </a:lnTo>
                              <a:lnTo>
                                <a:pt x="0" y="5571"/>
                              </a:lnTo>
                              <a:lnTo>
                                <a:pt x="113" y="12013"/>
                              </a:lnTo>
                              <a:lnTo>
                                <a:pt x="3448" y="12013"/>
                              </a:lnTo>
                              <a:lnTo>
                                <a:pt x="6442" y="12051"/>
                              </a:lnTo>
                              <a:lnTo>
                                <a:pt x="8109" y="12051"/>
                              </a:lnTo>
                              <a:lnTo>
                                <a:pt x="9360" y="11975"/>
                              </a:lnTo>
                              <a:lnTo>
                                <a:pt x="9739" y="12013"/>
                              </a:lnTo>
                              <a:lnTo>
                                <a:pt x="11103" y="12013"/>
                              </a:lnTo>
                              <a:lnTo>
                                <a:pt x="12998" y="12051"/>
                              </a:lnTo>
                              <a:lnTo>
                                <a:pt x="14854" y="12013"/>
                              </a:lnTo>
                              <a:lnTo>
                                <a:pt x="17052" y="12089"/>
                              </a:lnTo>
                              <a:lnTo>
                                <a:pt x="17278" y="10079"/>
                              </a:lnTo>
                              <a:lnTo>
                                <a:pt x="17278" y="10079"/>
                              </a:lnTo>
                              <a:lnTo>
                                <a:pt x="17022" y="9657"/>
                              </a:lnTo>
                              <a:lnTo>
                                <a:pt x="17052" y="7807"/>
                              </a:lnTo>
                              <a:lnTo>
                                <a:pt x="17052" y="4775"/>
                              </a:lnTo>
                              <a:lnTo>
                                <a:pt x="16976" y="3259"/>
                              </a:lnTo>
                              <a:lnTo>
                                <a:pt x="17052" y="2047"/>
                              </a:lnTo>
                              <a:lnTo>
                                <a:pt x="17318" y="0"/>
                              </a:lnTo>
                              <a:lnTo>
                                <a:pt x="12581" y="190"/>
                              </a:lnTo>
                              <a:lnTo>
                                <a:pt x="11216" y="228"/>
                              </a:lnTo>
                              <a:lnTo>
                                <a:pt x="9966" y="76"/>
                              </a:lnTo>
                              <a:lnTo>
                                <a:pt x="8299" y="0"/>
                              </a:lnTo>
                              <a:lnTo>
                                <a:pt x="6593" y="114"/>
                              </a:lnTo>
                              <a:lnTo>
                                <a:pt x="4585" y="114"/>
                              </a:lnTo>
                              <a:lnTo>
                                <a:pt x="2728" y="114"/>
                              </a:lnTo>
                              <a:lnTo>
                                <a:pt x="113" y="38"/>
                              </a:lnTo>
                              <a:lnTo>
                                <a:pt x="151" y="7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8,12089" path="m151,758l151,190l151,2615l0,2994l189,2653l265,2729l151,2994l227,2956l189,3752l0,5571l113,12013l3448,12013l6442,12051l8109,12051l9360,11975l9739,12013l11103,12013l12998,12051l14854,12013l17052,12089l17278,10079l17278,10079l17022,9657l17052,7807l17052,4775l16976,3259l17052,2047l17318,0l12581,190l11216,228l9966,76l8299,0l6593,114l4585,114l2728,114l113,38l151,758xe" fillcolor="#cbde77" stroked="f" o:allowincell="f" style="position:absolute;margin-left:-83.35pt;margin-top:-79.6pt;width:865.85pt;height:604.4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2735</wp:posOffset>
                </wp:positionH>
                <wp:positionV relativeFrom="paragraph">
                  <wp:posOffset>1725930</wp:posOffset>
                </wp:positionV>
                <wp:extent cx="6133465" cy="389382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Sketch in general terms; indicate the main features of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35.9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Sketch in general terms; indicate the main features of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830</wp:posOffset>
                </wp:positionH>
                <wp:positionV relativeFrom="paragraph">
                  <wp:posOffset>65405</wp:posOffset>
                </wp:positionV>
                <wp:extent cx="9043035" cy="5800090"/>
                <wp:effectExtent l="635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0" cy="57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41" h="9134">
                              <a:moveTo>
                                <a:pt x="128" y="1087"/>
                              </a:moveTo>
                              <a:lnTo>
                                <a:pt x="1308" y="1237"/>
                              </a:lnTo>
                              <a:lnTo>
                                <a:pt x="2732" y="1150"/>
                              </a:lnTo>
                              <a:lnTo>
                                <a:pt x="4004" y="1636"/>
                              </a:lnTo>
                              <a:lnTo>
                                <a:pt x="5276" y="2141"/>
                              </a:lnTo>
                              <a:lnTo>
                                <a:pt x="7632" y="3226"/>
                              </a:lnTo>
                              <a:lnTo>
                                <a:pt x="9977" y="4789"/>
                              </a:lnTo>
                              <a:lnTo>
                                <a:pt x="9977" y="4789"/>
                              </a:lnTo>
                              <a:lnTo>
                                <a:pt x="10126" y="4789"/>
                              </a:lnTo>
                              <a:lnTo>
                                <a:pt x="10126" y="4998"/>
                              </a:lnTo>
                              <a:lnTo>
                                <a:pt x="9977" y="5219"/>
                              </a:lnTo>
                              <a:lnTo>
                                <a:pt x="9838" y="5219"/>
                              </a:lnTo>
                              <a:lnTo>
                                <a:pt x="9838" y="5219"/>
                              </a:lnTo>
                              <a:lnTo>
                                <a:pt x="7487" y="3693"/>
                              </a:lnTo>
                              <a:lnTo>
                                <a:pt x="4989" y="2610"/>
                              </a:lnTo>
                              <a:lnTo>
                                <a:pt x="2499" y="1735"/>
                              </a:lnTo>
                              <a:lnTo>
                                <a:pt x="1171" y="1735"/>
                              </a:lnTo>
                              <a:lnTo>
                                <a:pt x="0" y="1527"/>
                              </a:lnTo>
                              <a:lnTo>
                                <a:pt x="0" y="1527"/>
                              </a:lnTo>
                              <a:lnTo>
                                <a:pt x="1171" y="3484"/>
                              </a:lnTo>
                              <a:lnTo>
                                <a:pt x="2499" y="4998"/>
                              </a:lnTo>
                              <a:lnTo>
                                <a:pt x="3669" y="6316"/>
                              </a:lnTo>
                              <a:lnTo>
                                <a:pt x="4989" y="7399"/>
                              </a:lnTo>
                              <a:lnTo>
                                <a:pt x="6168" y="8051"/>
                              </a:lnTo>
                              <a:lnTo>
                                <a:pt x="7339" y="8703"/>
                              </a:lnTo>
                              <a:lnTo>
                                <a:pt x="8510" y="8925"/>
                              </a:lnTo>
                              <a:lnTo>
                                <a:pt x="9541" y="9134"/>
                              </a:lnTo>
                              <a:lnTo>
                                <a:pt x="11445" y="9134"/>
                              </a:lnTo>
                              <a:lnTo>
                                <a:pt x="12913" y="8925"/>
                              </a:lnTo>
                              <a:lnTo>
                                <a:pt x="14241" y="8482"/>
                              </a:lnTo>
                              <a:lnTo>
                                <a:pt x="14241" y="8482"/>
                              </a:lnTo>
                              <a:lnTo>
                                <a:pt x="13507" y="6746"/>
                              </a:lnTo>
                              <a:lnTo>
                                <a:pt x="12625" y="5219"/>
                              </a:lnTo>
                              <a:lnTo>
                                <a:pt x="11742" y="3915"/>
                              </a:lnTo>
                              <a:lnTo>
                                <a:pt x="10711" y="2832"/>
                              </a:lnTo>
                              <a:lnTo>
                                <a:pt x="9689" y="1957"/>
                              </a:lnTo>
                              <a:lnTo>
                                <a:pt x="8807" y="1305"/>
                              </a:lnTo>
                              <a:lnTo>
                                <a:pt x="7776" y="874"/>
                              </a:lnTo>
                              <a:lnTo>
                                <a:pt x="6754" y="431"/>
                              </a:lnTo>
                              <a:lnTo>
                                <a:pt x="4840" y="0"/>
                              </a:lnTo>
                              <a:lnTo>
                                <a:pt x="3084" y="0"/>
                              </a:lnTo>
                              <a:lnTo>
                                <a:pt x="1616" y="431"/>
                              </a:lnTo>
                              <a:lnTo>
                                <a:pt x="128" y="10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41,9134" path="m128,1087l1308,1237l2732,1150l4004,1636l5276,2141l7632,3226l9977,4789l9977,4789l10126,4789l10126,4998l9977,5219l9838,5219l9838,5219l7487,3693l4989,2610l2499,1735l1171,1735l0,1527l0,1527l1171,3484l2499,4998l3669,6316l4989,7399l6168,8051l7339,8703l8510,8925l9541,9134l11445,9134l12913,8925l14241,8482l14241,8482l13507,6746l12625,5219l11742,3915l10711,2832l9689,1957l8807,1305l7776,874l6754,431l4840,0l3084,0l1616,431l128,1087xe" fillcolor="#9cbf6a" stroked="f" o:allowincell="f" style="position:absolute;margin-left:-2.9pt;margin-top:5.15pt;width:712pt;height:456.6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17">
                <wp:simplePos x="0" y="0"/>
                <wp:positionH relativeFrom="column">
                  <wp:posOffset>1294765</wp:posOffset>
                </wp:positionH>
                <wp:positionV relativeFrom="paragraph">
                  <wp:posOffset>985520</wp:posOffset>
                </wp:positionV>
                <wp:extent cx="6721475" cy="4061460"/>
                <wp:effectExtent l="1270" t="1270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67600">
                          <a:off x="0" y="0"/>
                          <a:ext cx="6721560" cy="406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Justif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1.9pt;margin-top:77.55pt;width:529.2pt;height:319.75pt;mso-wrap-style:none;v-text-anchor:middle;rotation:4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Justify</w:t>
                      </w:r>
                    </w:p>
                  </w:txbxContent>
                </v:textbox>
                <v:path textpathok="t"/>
                <v:textpath on="t" fitshape="t" string="Justify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86790</wp:posOffset>
                </wp:positionH>
                <wp:positionV relativeFrom="paragraph">
                  <wp:posOffset>-962660</wp:posOffset>
                </wp:positionV>
                <wp:extent cx="10804525" cy="765238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2051">
                              <a:moveTo>
                                <a:pt x="152" y="12051"/>
                              </a:moveTo>
                              <a:lnTo>
                                <a:pt x="16977" y="12051"/>
                              </a:lnTo>
                              <a:lnTo>
                                <a:pt x="17015" y="0"/>
                              </a:lnTo>
                              <a:lnTo>
                                <a:pt x="0" y="38"/>
                              </a:lnTo>
                              <a:lnTo>
                                <a:pt x="152" y="120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2051" path="m152,12051l16977,12051l17015,0l0,38l152,12051xe" fillcolor="#9cbf6a" stroked="f" o:allowincell="f" style="position:absolute;margin-left:-77.7pt;margin-top:-75.8pt;width:850.7pt;height:602.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33170</wp:posOffset>
                </wp:positionH>
                <wp:positionV relativeFrom="paragraph">
                  <wp:posOffset>2628900</wp:posOffset>
                </wp:positionV>
                <wp:extent cx="6133465" cy="389382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Support an argument or conclus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207pt;mso-position-vertical-relative:text;margin-left: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Support an argument or conclus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139315</wp:posOffset>
                </wp:positionH>
                <wp:positionV relativeFrom="paragraph">
                  <wp:posOffset>-2363470</wp:posOffset>
                </wp:positionV>
                <wp:extent cx="4523105" cy="11101705"/>
                <wp:effectExtent l="0" t="544830" r="0" b="4832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186000">
                          <a:off x="0" y="0"/>
                          <a:ext cx="4523040" cy="111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785">
                              <a:moveTo>
                                <a:pt x="572" y="0"/>
                              </a:moveTo>
                              <a:lnTo>
                                <a:pt x="572" y="0"/>
                              </a:lnTo>
                              <a:lnTo>
                                <a:pt x="538" y="17"/>
                              </a:lnTo>
                              <a:lnTo>
                                <a:pt x="437" y="100"/>
                              </a:lnTo>
                              <a:lnTo>
                                <a:pt x="303" y="234"/>
                              </a:lnTo>
                              <a:lnTo>
                                <a:pt x="236" y="317"/>
                              </a:lnTo>
                              <a:lnTo>
                                <a:pt x="168" y="400"/>
                              </a:lnTo>
                              <a:lnTo>
                                <a:pt x="101" y="517"/>
                              </a:lnTo>
                              <a:lnTo>
                                <a:pt x="51" y="634"/>
                              </a:lnTo>
                              <a:lnTo>
                                <a:pt x="17" y="767"/>
                              </a:lnTo>
                              <a:lnTo>
                                <a:pt x="0" y="917"/>
                              </a:lnTo>
                              <a:lnTo>
                                <a:pt x="0" y="1084"/>
                              </a:lnTo>
                              <a:lnTo>
                                <a:pt x="17" y="1251"/>
                              </a:lnTo>
                              <a:lnTo>
                                <a:pt x="68" y="1434"/>
                              </a:lnTo>
                              <a:lnTo>
                                <a:pt x="152" y="1635"/>
                              </a:lnTo>
                              <a:lnTo>
                                <a:pt x="152" y="1635"/>
                              </a:lnTo>
                              <a:lnTo>
                                <a:pt x="219" y="1351"/>
                              </a:lnTo>
                              <a:lnTo>
                                <a:pt x="219" y="1351"/>
                              </a:lnTo>
                              <a:lnTo>
                                <a:pt x="320" y="1001"/>
                              </a:lnTo>
                              <a:lnTo>
                                <a:pt x="420" y="667"/>
                              </a:lnTo>
                              <a:lnTo>
                                <a:pt x="420" y="667"/>
                              </a:lnTo>
                              <a:lnTo>
                                <a:pt x="437" y="651"/>
                              </a:lnTo>
                              <a:lnTo>
                                <a:pt x="437" y="667"/>
                              </a:lnTo>
                              <a:lnTo>
                                <a:pt x="454" y="667"/>
                              </a:lnTo>
                              <a:lnTo>
                                <a:pt x="454" y="667"/>
                              </a:lnTo>
                              <a:lnTo>
                                <a:pt x="353" y="1017"/>
                              </a:lnTo>
                              <a:lnTo>
                                <a:pt x="252" y="1368"/>
                              </a:lnTo>
                              <a:lnTo>
                                <a:pt x="252" y="1368"/>
                              </a:lnTo>
                              <a:lnTo>
                                <a:pt x="185" y="1701"/>
                              </a:lnTo>
                              <a:lnTo>
                                <a:pt x="185" y="1701"/>
                              </a:lnTo>
                              <a:lnTo>
                                <a:pt x="236" y="1785"/>
                              </a:lnTo>
                              <a:lnTo>
                                <a:pt x="236" y="1785"/>
                              </a:lnTo>
                              <a:lnTo>
                                <a:pt x="269" y="1768"/>
                              </a:lnTo>
                              <a:lnTo>
                                <a:pt x="370" y="1685"/>
                              </a:lnTo>
                              <a:lnTo>
                                <a:pt x="504" y="1535"/>
                              </a:lnTo>
                              <a:lnTo>
                                <a:pt x="572" y="1451"/>
                              </a:lnTo>
                              <a:lnTo>
                                <a:pt x="639" y="1351"/>
                              </a:lnTo>
                              <a:lnTo>
                                <a:pt x="689" y="1234"/>
                              </a:lnTo>
                              <a:lnTo>
                                <a:pt x="740" y="1101"/>
                              </a:lnTo>
                              <a:lnTo>
                                <a:pt x="756" y="951"/>
                              </a:lnTo>
                              <a:lnTo>
                                <a:pt x="773" y="784"/>
                              </a:lnTo>
                              <a:lnTo>
                                <a:pt x="773" y="617"/>
                              </a:lnTo>
                              <a:lnTo>
                                <a:pt x="740" y="417"/>
                              </a:lnTo>
                              <a:lnTo>
                                <a:pt x="672" y="217"/>
                              </a:lnTo>
                              <a:lnTo>
                                <a:pt x="572" y="0"/>
                              </a:lnTo>
                              <a:lnTo>
                                <a:pt x="5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785" path="m572,0l572,0l538,17l437,100l303,234l236,317l168,400l101,517l51,634l17,767l0,917l0,1084l17,1251l68,1434l152,1635l152,1635l219,1351l219,1351l320,1001l420,667l420,667l437,651l437,667l454,667l454,667l353,1017l252,1368l252,1368l185,1701l185,1701l236,1785l236,1785l269,1768l370,1685l504,1535l572,1451l639,1351l689,1234l740,1101l756,951l773,784l773,617l740,417l672,217l572,0l572,0xe" fillcolor="#cbde77" stroked="f" o:allowincell="f" style="position:absolute;margin-left:168.45pt;margin-top:-186.15pt;width:356.1pt;height:874.1pt;flip:y;mso-wrap-style:none;v-text-anchor:middle;rotation:57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1155</wp:posOffset>
                </wp:positionH>
                <wp:positionV relativeFrom="paragraph">
                  <wp:posOffset>691515</wp:posOffset>
                </wp:positionV>
                <wp:extent cx="7602220" cy="448691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2120" cy="448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vestiga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.65pt;margin-top:54.45pt;width:598.55pt;height:353.2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Investigate</w:t>
                      </w:r>
                    </w:p>
                  </w:txbxContent>
                </v:textbox>
                <v:path textpathok="t"/>
                <v:textpath on="t" fitshape="t" string="Investigat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62660</wp:posOffset>
                </wp:positionH>
                <wp:positionV relativeFrom="paragraph">
                  <wp:posOffset>-1261745</wp:posOffset>
                </wp:positionV>
                <wp:extent cx="10732135" cy="757999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960" cy="75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1" h="11937">
                              <a:moveTo>
                                <a:pt x="0" y="0"/>
                              </a:moveTo>
                              <a:lnTo>
                                <a:pt x="0" y="11937"/>
                              </a:lnTo>
                              <a:lnTo>
                                <a:pt x="16863" y="11899"/>
                              </a:lnTo>
                              <a:lnTo>
                                <a:pt x="16901" y="38"/>
                              </a:lnTo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01,11937" path="m0,0l0,11937l16863,11899l16901,38e" fillcolor="#cbde77" stroked="f" o:allowincell="f" style="position:absolute;margin-left:-75.8pt;margin-top:-99.35pt;width:845pt;height:596.8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2580</wp:posOffset>
                </wp:positionH>
                <wp:positionV relativeFrom="paragraph">
                  <wp:posOffset>1750695</wp:posOffset>
                </wp:positionV>
                <wp:extent cx="6133465" cy="38938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Plan, inquire into and draw conclusions abou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37.8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Plan, inquire into and draw conclusions abou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-563880</wp:posOffset>
                </wp:positionV>
                <wp:extent cx="9371965" cy="5918835"/>
                <wp:effectExtent l="53340" t="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000">
                          <a:off x="0" y="0"/>
                          <a:ext cx="9371880" cy="59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784">
                              <a:moveTo>
                                <a:pt x="0" y="200"/>
                              </a:moveTo>
                              <a:lnTo>
                                <a:pt x="0" y="200"/>
                              </a:lnTo>
                              <a:lnTo>
                                <a:pt x="50" y="233"/>
                              </a:lnTo>
                              <a:lnTo>
                                <a:pt x="151" y="367"/>
                              </a:lnTo>
                              <a:lnTo>
                                <a:pt x="336" y="517"/>
                              </a:lnTo>
                              <a:lnTo>
                                <a:pt x="453" y="584"/>
                              </a:lnTo>
                              <a:lnTo>
                                <a:pt x="588" y="650"/>
                              </a:lnTo>
                              <a:lnTo>
                                <a:pt x="722" y="717"/>
                              </a:lnTo>
                              <a:lnTo>
                                <a:pt x="890" y="750"/>
                              </a:lnTo>
                              <a:lnTo>
                                <a:pt x="1058" y="784"/>
                              </a:lnTo>
                              <a:lnTo>
                                <a:pt x="1226" y="784"/>
                              </a:lnTo>
                              <a:lnTo>
                                <a:pt x="1411" y="750"/>
                              </a:lnTo>
                              <a:lnTo>
                                <a:pt x="1612" y="667"/>
                              </a:lnTo>
                              <a:lnTo>
                                <a:pt x="1814" y="567"/>
                              </a:lnTo>
                              <a:lnTo>
                                <a:pt x="2016" y="417"/>
                              </a:lnTo>
                              <a:lnTo>
                                <a:pt x="2016" y="417"/>
                              </a:lnTo>
                              <a:lnTo>
                                <a:pt x="1864" y="300"/>
                              </a:lnTo>
                              <a:lnTo>
                                <a:pt x="1663" y="200"/>
                              </a:lnTo>
                              <a:lnTo>
                                <a:pt x="1411" y="100"/>
                              </a:lnTo>
                              <a:lnTo>
                                <a:pt x="1260" y="66"/>
                              </a:lnTo>
                              <a:lnTo>
                                <a:pt x="1108" y="33"/>
                              </a:lnTo>
                              <a:lnTo>
                                <a:pt x="940" y="16"/>
                              </a:lnTo>
                              <a:lnTo>
                                <a:pt x="772" y="0"/>
                              </a:lnTo>
                              <a:lnTo>
                                <a:pt x="588" y="16"/>
                              </a:lnTo>
                              <a:lnTo>
                                <a:pt x="403" y="50"/>
                              </a:lnTo>
                              <a:lnTo>
                                <a:pt x="201" y="116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784" path="m0,200l0,200l50,233l151,367l336,517l453,584l588,650l722,717l890,750l1058,784l1226,784l1411,750l1612,667l1814,567l2016,417l2016,417l1864,300l1663,200l1411,100l1260,66l1108,33l940,16l772,0l588,16l403,50l201,116l0,200l0,200xe" fillcolor="#9cbf6a" stroked="f" o:allowincell="f" style="position:absolute;margin-left:0.1pt;margin-top:-44.45pt;width:737.9pt;height:466pt;flip:y;mso-wrap-style:none;v-text-anchor:middle;rotation:358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39215</wp:posOffset>
                </wp:positionH>
                <wp:positionV relativeFrom="paragraph">
                  <wp:posOffset>261620</wp:posOffset>
                </wp:positionV>
                <wp:extent cx="6123940" cy="391350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60" cy="39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terpr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ack" stroked="t" o:allowincell="f" style="position:absolute;margin-left:105.45pt;margin-top:20.6pt;width:482.15pt;height:308.1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Interpret</w:t>
                      </w:r>
                    </w:p>
                  </w:txbxContent>
                </v:textbox>
                <v:path textpathok="t"/>
                <v:textpath on="t" fitshape="t" string="Interpre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86790</wp:posOffset>
                </wp:positionH>
                <wp:positionV relativeFrom="paragraph">
                  <wp:posOffset>-1237615</wp:posOffset>
                </wp:positionV>
                <wp:extent cx="10804525" cy="7604125"/>
                <wp:effectExtent l="635" t="127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0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1975">
                              <a:moveTo>
                                <a:pt x="0" y="11975"/>
                              </a:moveTo>
                              <a:lnTo>
                                <a:pt x="16977" y="11975"/>
                              </a:lnTo>
                              <a:lnTo>
                                <a:pt x="17015" y="0"/>
                              </a:lnTo>
                              <a:lnTo>
                                <a:pt x="114" y="0"/>
                              </a:lnTo>
                              <a:lnTo>
                                <a:pt x="0" y="119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1975" path="m0,11975l16977,11975l17015,0l114,0l0,11975xe" fillcolor="#9cbf6a" stroked="f" o:allowincell="f" style="position:absolute;margin-left:-77.7pt;margin-top:-97.45pt;width:850.7pt;height:598.7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75815</wp:posOffset>
                </wp:positionH>
                <wp:positionV relativeFrom="paragraph">
                  <wp:posOffset>1800860</wp:posOffset>
                </wp:positionV>
                <wp:extent cx="6133465" cy="389382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Draw meaning fr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41.8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Draw meaning fr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185</wp:posOffset>
                </wp:positionH>
                <wp:positionV relativeFrom="paragraph">
                  <wp:posOffset>-1112520</wp:posOffset>
                </wp:positionV>
                <wp:extent cx="8681720" cy="7656830"/>
                <wp:effectExtent l="870585" t="0" r="8693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35400">
                          <a:off x="0" y="0"/>
                          <a:ext cx="8681760" cy="765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126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" y="33"/>
                              </a:lnTo>
                              <a:lnTo>
                                <a:pt x="17" y="33"/>
                              </a:lnTo>
                              <a:lnTo>
                                <a:pt x="151" y="83"/>
                              </a:lnTo>
                              <a:lnTo>
                                <a:pt x="285" y="150"/>
                              </a:lnTo>
                              <a:lnTo>
                                <a:pt x="285" y="150"/>
                              </a:lnTo>
                              <a:lnTo>
                                <a:pt x="470" y="250"/>
                              </a:lnTo>
                              <a:lnTo>
                                <a:pt x="638" y="350"/>
                              </a:lnTo>
                              <a:lnTo>
                                <a:pt x="638" y="350"/>
                              </a:lnTo>
                              <a:lnTo>
                                <a:pt x="823" y="467"/>
                              </a:lnTo>
                              <a:lnTo>
                                <a:pt x="974" y="601"/>
                              </a:lnTo>
                              <a:lnTo>
                                <a:pt x="1293" y="867"/>
                              </a:lnTo>
                              <a:lnTo>
                                <a:pt x="1293" y="867"/>
                              </a:lnTo>
                              <a:lnTo>
                                <a:pt x="1293" y="884"/>
                              </a:lnTo>
                              <a:lnTo>
                                <a:pt x="1260" y="901"/>
                              </a:lnTo>
                              <a:lnTo>
                                <a:pt x="1260" y="901"/>
                              </a:lnTo>
                              <a:lnTo>
                                <a:pt x="957" y="634"/>
                              </a:lnTo>
                              <a:lnTo>
                                <a:pt x="789" y="500"/>
                              </a:lnTo>
                              <a:lnTo>
                                <a:pt x="621" y="384"/>
                              </a:lnTo>
                              <a:lnTo>
                                <a:pt x="621" y="384"/>
                              </a:lnTo>
                              <a:lnTo>
                                <a:pt x="437" y="284"/>
                              </a:lnTo>
                              <a:lnTo>
                                <a:pt x="252" y="184"/>
                              </a:lnTo>
                              <a:lnTo>
                                <a:pt x="252" y="184"/>
                              </a:lnTo>
                              <a:lnTo>
                                <a:pt x="17" y="100"/>
                              </a:lnTo>
                              <a:lnTo>
                                <a:pt x="17" y="100"/>
                              </a:lnTo>
                              <a:lnTo>
                                <a:pt x="67" y="234"/>
                              </a:lnTo>
                              <a:lnTo>
                                <a:pt x="134" y="417"/>
                              </a:lnTo>
                              <a:lnTo>
                                <a:pt x="252" y="601"/>
                              </a:lnTo>
                              <a:lnTo>
                                <a:pt x="319" y="701"/>
                              </a:lnTo>
                              <a:lnTo>
                                <a:pt x="420" y="801"/>
                              </a:lnTo>
                              <a:lnTo>
                                <a:pt x="521" y="901"/>
                              </a:lnTo>
                              <a:lnTo>
                                <a:pt x="638" y="984"/>
                              </a:lnTo>
                              <a:lnTo>
                                <a:pt x="773" y="1068"/>
                              </a:lnTo>
                              <a:lnTo>
                                <a:pt x="924" y="1134"/>
                              </a:lnTo>
                              <a:lnTo>
                                <a:pt x="1092" y="1201"/>
                              </a:lnTo>
                              <a:lnTo>
                                <a:pt x="1293" y="1234"/>
                              </a:lnTo>
                              <a:lnTo>
                                <a:pt x="1512" y="1268"/>
                              </a:lnTo>
                              <a:lnTo>
                                <a:pt x="1747" y="1268"/>
                              </a:lnTo>
                              <a:lnTo>
                                <a:pt x="1747" y="1268"/>
                              </a:lnTo>
                              <a:lnTo>
                                <a:pt x="1730" y="1218"/>
                              </a:lnTo>
                              <a:lnTo>
                                <a:pt x="1697" y="1051"/>
                              </a:lnTo>
                              <a:lnTo>
                                <a:pt x="1613" y="834"/>
                              </a:lnTo>
                              <a:lnTo>
                                <a:pt x="1562" y="717"/>
                              </a:lnTo>
                              <a:lnTo>
                                <a:pt x="1478" y="584"/>
                              </a:lnTo>
                              <a:lnTo>
                                <a:pt x="1377" y="467"/>
                              </a:lnTo>
                              <a:lnTo>
                                <a:pt x="1260" y="350"/>
                              </a:lnTo>
                              <a:lnTo>
                                <a:pt x="1125" y="234"/>
                              </a:lnTo>
                              <a:lnTo>
                                <a:pt x="957" y="150"/>
                              </a:lnTo>
                              <a:lnTo>
                                <a:pt x="756" y="67"/>
                              </a:lnTo>
                              <a:lnTo>
                                <a:pt x="537" y="17"/>
                              </a:lnTo>
                              <a:lnTo>
                                <a:pt x="28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1268" path="m0,0l0,0l17,33l17,33l151,83l285,150l285,150l470,250l638,350l638,350l823,467l974,601l1293,867l1293,867l1293,884l1260,901l1260,901l957,634l789,500l621,384l621,384l437,284l252,184l252,184l17,100l17,100l67,234l134,417l252,601l319,701l420,801l521,901l638,984l773,1068l924,1134l1092,1201l1293,1234l1512,1268l1747,1268l1747,1268l1730,1218l1697,1051l1613,834l1562,717l1478,584l1377,467l1260,350l1125,234l957,150l756,67l537,17l285,0l0,0l0,0xe" fillcolor="#cbde77" stroked="f" o:allowincell="f" style="position:absolute;margin-left:16.5pt;margin-top:-87.65pt;width:683.55pt;height:602.85pt;flip:x;mso-wrap-style:none;v-text-anchor:middle;rotation:344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6.15pt;margin-top:24.2pt;width:610.25pt;height:365pt;mso-wrap-style:none;v-text-anchor:middle;rotation:357" type="_x0000_t172">
            <v:path textpathok="t"/>
            <v:textpath on="t" fitshape="t" string="Identify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58545</wp:posOffset>
                </wp:positionH>
                <wp:positionV relativeFrom="paragraph">
                  <wp:posOffset>-1010920</wp:posOffset>
                </wp:positionV>
                <wp:extent cx="10996930" cy="767651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6920" cy="767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8" h="12089">
                              <a:moveTo>
                                <a:pt x="151" y="758"/>
                              </a:moveTo>
                              <a:lnTo>
                                <a:pt x="151" y="190"/>
                              </a:lnTo>
                              <a:lnTo>
                                <a:pt x="151" y="2615"/>
                              </a:lnTo>
                              <a:lnTo>
                                <a:pt x="0" y="2994"/>
                              </a:lnTo>
                              <a:lnTo>
                                <a:pt x="189" y="2653"/>
                              </a:lnTo>
                              <a:lnTo>
                                <a:pt x="265" y="2729"/>
                              </a:lnTo>
                              <a:lnTo>
                                <a:pt x="151" y="2994"/>
                              </a:lnTo>
                              <a:lnTo>
                                <a:pt x="227" y="2956"/>
                              </a:lnTo>
                              <a:lnTo>
                                <a:pt x="189" y="3752"/>
                              </a:lnTo>
                              <a:lnTo>
                                <a:pt x="0" y="5571"/>
                              </a:lnTo>
                              <a:lnTo>
                                <a:pt x="113" y="12013"/>
                              </a:lnTo>
                              <a:lnTo>
                                <a:pt x="3448" y="12013"/>
                              </a:lnTo>
                              <a:lnTo>
                                <a:pt x="6442" y="12051"/>
                              </a:lnTo>
                              <a:lnTo>
                                <a:pt x="8109" y="12051"/>
                              </a:lnTo>
                              <a:lnTo>
                                <a:pt x="9360" y="11975"/>
                              </a:lnTo>
                              <a:lnTo>
                                <a:pt x="9739" y="12013"/>
                              </a:lnTo>
                              <a:lnTo>
                                <a:pt x="11103" y="12013"/>
                              </a:lnTo>
                              <a:lnTo>
                                <a:pt x="12998" y="12051"/>
                              </a:lnTo>
                              <a:lnTo>
                                <a:pt x="14854" y="12013"/>
                              </a:lnTo>
                              <a:lnTo>
                                <a:pt x="17052" y="12089"/>
                              </a:lnTo>
                              <a:lnTo>
                                <a:pt x="17278" y="10079"/>
                              </a:lnTo>
                              <a:lnTo>
                                <a:pt x="17278" y="10079"/>
                              </a:lnTo>
                              <a:lnTo>
                                <a:pt x="17022" y="9657"/>
                              </a:lnTo>
                              <a:lnTo>
                                <a:pt x="17052" y="7807"/>
                              </a:lnTo>
                              <a:lnTo>
                                <a:pt x="17052" y="4775"/>
                              </a:lnTo>
                              <a:lnTo>
                                <a:pt x="16976" y="3259"/>
                              </a:lnTo>
                              <a:lnTo>
                                <a:pt x="17052" y="2047"/>
                              </a:lnTo>
                              <a:lnTo>
                                <a:pt x="17318" y="0"/>
                              </a:lnTo>
                              <a:lnTo>
                                <a:pt x="12581" y="190"/>
                              </a:lnTo>
                              <a:lnTo>
                                <a:pt x="11216" y="228"/>
                              </a:lnTo>
                              <a:lnTo>
                                <a:pt x="9966" y="76"/>
                              </a:lnTo>
                              <a:lnTo>
                                <a:pt x="8299" y="0"/>
                              </a:lnTo>
                              <a:lnTo>
                                <a:pt x="6593" y="114"/>
                              </a:lnTo>
                              <a:lnTo>
                                <a:pt x="4585" y="114"/>
                              </a:lnTo>
                              <a:lnTo>
                                <a:pt x="2728" y="114"/>
                              </a:lnTo>
                              <a:lnTo>
                                <a:pt x="113" y="38"/>
                              </a:lnTo>
                              <a:lnTo>
                                <a:pt x="151" y="7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8,12089" path="m151,758l151,190l151,2615l0,2994l189,2653l265,2729l151,2994l227,2956l189,3752l0,5571l113,12013l3448,12013l6442,12051l8109,12051l9360,11975l9739,12013l11103,12013l12998,12051l14854,12013l17052,12089l17278,10079l17278,10079l17022,9657l17052,7807l17052,4775l16976,3259l17052,2047l17318,0l12581,190l11216,228l9966,76l8299,0l6593,114l4585,114l2728,114l113,38l151,758xe" fillcolor="#cbde77" stroked="f" o:allowincell="f" style="position:absolute;margin-left:-83.35pt;margin-top:-79.6pt;width:865.85pt;height:604.4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6810</wp:posOffset>
                </wp:positionH>
                <wp:positionV relativeFrom="paragraph">
                  <wp:posOffset>1670050</wp:posOffset>
                </wp:positionV>
                <wp:extent cx="6133465" cy="389382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Recognise and nam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31.5pt;mso-position-vertical-relative:text;margin-left: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Recognise and nam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830</wp:posOffset>
                </wp:positionH>
                <wp:positionV relativeFrom="paragraph">
                  <wp:posOffset>65405</wp:posOffset>
                </wp:positionV>
                <wp:extent cx="9043035" cy="580009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0" cy="57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41" h="9134">
                              <a:moveTo>
                                <a:pt x="75" y="1153"/>
                              </a:moveTo>
                              <a:lnTo>
                                <a:pt x="962" y="1186"/>
                              </a:lnTo>
                              <a:lnTo>
                                <a:pt x="2720" y="1304"/>
                              </a:lnTo>
                              <a:lnTo>
                                <a:pt x="4127" y="1689"/>
                              </a:lnTo>
                              <a:lnTo>
                                <a:pt x="5215" y="2191"/>
                              </a:lnTo>
                              <a:lnTo>
                                <a:pt x="7593" y="3246"/>
                              </a:lnTo>
                              <a:lnTo>
                                <a:pt x="9977" y="4789"/>
                              </a:lnTo>
                              <a:lnTo>
                                <a:pt x="9977" y="4789"/>
                              </a:lnTo>
                              <a:lnTo>
                                <a:pt x="10126" y="4789"/>
                              </a:lnTo>
                              <a:lnTo>
                                <a:pt x="10126" y="4998"/>
                              </a:lnTo>
                              <a:lnTo>
                                <a:pt x="9977" y="5219"/>
                              </a:lnTo>
                              <a:lnTo>
                                <a:pt x="9838" y="5219"/>
                              </a:lnTo>
                              <a:lnTo>
                                <a:pt x="9838" y="5219"/>
                              </a:lnTo>
                              <a:lnTo>
                                <a:pt x="7487" y="3693"/>
                              </a:lnTo>
                              <a:lnTo>
                                <a:pt x="4989" y="2610"/>
                              </a:lnTo>
                              <a:lnTo>
                                <a:pt x="2499" y="1735"/>
                              </a:lnTo>
                              <a:lnTo>
                                <a:pt x="1171" y="1735"/>
                              </a:lnTo>
                              <a:lnTo>
                                <a:pt x="0" y="1527"/>
                              </a:lnTo>
                              <a:lnTo>
                                <a:pt x="0" y="1527"/>
                              </a:lnTo>
                              <a:lnTo>
                                <a:pt x="1171" y="3484"/>
                              </a:lnTo>
                              <a:lnTo>
                                <a:pt x="2499" y="4998"/>
                              </a:lnTo>
                              <a:lnTo>
                                <a:pt x="3669" y="6316"/>
                              </a:lnTo>
                              <a:lnTo>
                                <a:pt x="4989" y="7399"/>
                              </a:lnTo>
                              <a:lnTo>
                                <a:pt x="6168" y="8051"/>
                              </a:lnTo>
                              <a:lnTo>
                                <a:pt x="7339" y="8703"/>
                              </a:lnTo>
                              <a:lnTo>
                                <a:pt x="8510" y="8925"/>
                              </a:lnTo>
                              <a:lnTo>
                                <a:pt x="9541" y="9134"/>
                              </a:lnTo>
                              <a:lnTo>
                                <a:pt x="11445" y="9134"/>
                              </a:lnTo>
                              <a:lnTo>
                                <a:pt x="12913" y="8925"/>
                              </a:lnTo>
                              <a:lnTo>
                                <a:pt x="14241" y="8482"/>
                              </a:lnTo>
                              <a:lnTo>
                                <a:pt x="14241" y="8482"/>
                              </a:lnTo>
                              <a:lnTo>
                                <a:pt x="13507" y="6746"/>
                              </a:lnTo>
                              <a:lnTo>
                                <a:pt x="12625" y="5219"/>
                              </a:lnTo>
                              <a:lnTo>
                                <a:pt x="11742" y="3915"/>
                              </a:lnTo>
                              <a:lnTo>
                                <a:pt x="10711" y="2832"/>
                              </a:lnTo>
                              <a:lnTo>
                                <a:pt x="9689" y="1957"/>
                              </a:lnTo>
                              <a:lnTo>
                                <a:pt x="8807" y="1305"/>
                              </a:lnTo>
                              <a:lnTo>
                                <a:pt x="7776" y="874"/>
                              </a:lnTo>
                              <a:lnTo>
                                <a:pt x="6754" y="431"/>
                              </a:lnTo>
                              <a:lnTo>
                                <a:pt x="4840" y="0"/>
                              </a:lnTo>
                              <a:lnTo>
                                <a:pt x="3084" y="0"/>
                              </a:lnTo>
                              <a:lnTo>
                                <a:pt x="1616" y="431"/>
                              </a:lnTo>
                              <a:lnTo>
                                <a:pt x="75" y="1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41,9134" path="m75,1153l962,1186l2720,1304l4127,1689l5215,2191l7593,3246l9977,4789l9977,4789l10126,4789l10126,4998l9977,5219l9838,5219l9838,5219l7487,3693l4989,2610l2499,1735l1171,1735l0,1527l0,1527l1171,3484l2499,4998l3669,6316l4989,7399l6168,8051l7339,8703l8510,8925l9541,9134l11445,9134l12913,8925l14241,8482l14241,8482l13507,6746l12625,5219l11742,3915l10711,2832l9689,1957l8807,1305l7776,874l6754,431l4840,0l3084,0l1616,431l75,1153xe" fillcolor="#9cbf6a" stroked="f" o:allowincell="f" style="position:absolute;margin-left:-2.9pt;margin-top:5.15pt;width:712pt;height:456.6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1">
                <wp:simplePos x="0" y="0"/>
                <wp:positionH relativeFrom="column">
                  <wp:posOffset>1318260</wp:posOffset>
                </wp:positionH>
                <wp:positionV relativeFrom="paragraph">
                  <wp:posOffset>1116965</wp:posOffset>
                </wp:positionV>
                <wp:extent cx="6358890" cy="3381375"/>
                <wp:effectExtent l="635" t="269875" r="0" b="2927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32000">
                          <a:off x="0" y="0"/>
                          <a:ext cx="6359040" cy="338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fi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3.8pt;margin-top:87.9pt;width:500.65pt;height:266.2pt;mso-wrap-style:none;v-text-anchor:middle;rotation:7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Define</w:t>
                      </w:r>
                    </w:p>
                  </w:txbxContent>
                </v:textbox>
                <v:path textpathok="t"/>
                <v:textpath on="t" fitshape="t" string="Defin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86790</wp:posOffset>
                </wp:positionH>
                <wp:positionV relativeFrom="paragraph">
                  <wp:posOffset>-962660</wp:posOffset>
                </wp:positionV>
                <wp:extent cx="10804525" cy="765238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2051">
                              <a:moveTo>
                                <a:pt x="152" y="12051"/>
                              </a:moveTo>
                              <a:lnTo>
                                <a:pt x="16977" y="12051"/>
                              </a:lnTo>
                              <a:lnTo>
                                <a:pt x="17015" y="0"/>
                              </a:lnTo>
                              <a:lnTo>
                                <a:pt x="0" y="38"/>
                              </a:lnTo>
                              <a:lnTo>
                                <a:pt x="152" y="120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2051" path="m152,12051l16977,12051l17015,0l0,38l152,12051xe" fillcolor="#9cbf6a" stroked="f" o:allowincell="f" style="position:absolute;margin-left:-77.7pt;margin-top:-75.8pt;width:850.7pt;height:602.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98625</wp:posOffset>
                </wp:positionH>
                <wp:positionV relativeFrom="paragraph">
                  <wp:posOffset>2252345</wp:posOffset>
                </wp:positionV>
                <wp:extent cx="6133465" cy="389382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State meaning and identify essential qualiti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77.35pt;mso-position-vertical-relative:text;margin-left:1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State meaning and identify essential qualiti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139315</wp:posOffset>
                </wp:positionH>
                <wp:positionV relativeFrom="paragraph">
                  <wp:posOffset>-2362835</wp:posOffset>
                </wp:positionV>
                <wp:extent cx="4523105" cy="11101705"/>
                <wp:effectExtent l="0" t="483870" r="0" b="5441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4000">
                          <a:off x="0" y="0"/>
                          <a:ext cx="4523040" cy="111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785">
                              <a:moveTo>
                                <a:pt x="572" y="0"/>
                              </a:moveTo>
                              <a:lnTo>
                                <a:pt x="572" y="0"/>
                              </a:lnTo>
                              <a:lnTo>
                                <a:pt x="538" y="17"/>
                              </a:lnTo>
                              <a:lnTo>
                                <a:pt x="437" y="100"/>
                              </a:lnTo>
                              <a:lnTo>
                                <a:pt x="303" y="234"/>
                              </a:lnTo>
                              <a:lnTo>
                                <a:pt x="236" y="317"/>
                              </a:lnTo>
                              <a:lnTo>
                                <a:pt x="168" y="400"/>
                              </a:lnTo>
                              <a:lnTo>
                                <a:pt x="101" y="517"/>
                              </a:lnTo>
                              <a:lnTo>
                                <a:pt x="51" y="634"/>
                              </a:lnTo>
                              <a:lnTo>
                                <a:pt x="17" y="767"/>
                              </a:lnTo>
                              <a:lnTo>
                                <a:pt x="0" y="917"/>
                              </a:lnTo>
                              <a:lnTo>
                                <a:pt x="0" y="1084"/>
                              </a:lnTo>
                              <a:lnTo>
                                <a:pt x="17" y="1251"/>
                              </a:lnTo>
                              <a:lnTo>
                                <a:pt x="68" y="1434"/>
                              </a:lnTo>
                              <a:lnTo>
                                <a:pt x="152" y="1635"/>
                              </a:lnTo>
                              <a:lnTo>
                                <a:pt x="152" y="1635"/>
                              </a:lnTo>
                              <a:lnTo>
                                <a:pt x="219" y="1351"/>
                              </a:lnTo>
                              <a:lnTo>
                                <a:pt x="219" y="1351"/>
                              </a:lnTo>
                              <a:lnTo>
                                <a:pt x="320" y="1001"/>
                              </a:lnTo>
                              <a:lnTo>
                                <a:pt x="420" y="667"/>
                              </a:lnTo>
                              <a:lnTo>
                                <a:pt x="420" y="667"/>
                              </a:lnTo>
                              <a:lnTo>
                                <a:pt x="437" y="651"/>
                              </a:lnTo>
                              <a:lnTo>
                                <a:pt x="437" y="667"/>
                              </a:lnTo>
                              <a:lnTo>
                                <a:pt x="454" y="667"/>
                              </a:lnTo>
                              <a:lnTo>
                                <a:pt x="454" y="667"/>
                              </a:lnTo>
                              <a:lnTo>
                                <a:pt x="353" y="1017"/>
                              </a:lnTo>
                              <a:lnTo>
                                <a:pt x="252" y="1368"/>
                              </a:lnTo>
                              <a:lnTo>
                                <a:pt x="252" y="1368"/>
                              </a:lnTo>
                              <a:lnTo>
                                <a:pt x="185" y="1701"/>
                              </a:lnTo>
                              <a:lnTo>
                                <a:pt x="185" y="1701"/>
                              </a:lnTo>
                              <a:lnTo>
                                <a:pt x="236" y="1785"/>
                              </a:lnTo>
                              <a:lnTo>
                                <a:pt x="236" y="1785"/>
                              </a:lnTo>
                              <a:lnTo>
                                <a:pt x="269" y="1768"/>
                              </a:lnTo>
                              <a:lnTo>
                                <a:pt x="370" y="1685"/>
                              </a:lnTo>
                              <a:lnTo>
                                <a:pt x="504" y="1535"/>
                              </a:lnTo>
                              <a:lnTo>
                                <a:pt x="572" y="1451"/>
                              </a:lnTo>
                              <a:lnTo>
                                <a:pt x="639" y="1351"/>
                              </a:lnTo>
                              <a:lnTo>
                                <a:pt x="689" y="1234"/>
                              </a:lnTo>
                              <a:lnTo>
                                <a:pt x="740" y="1101"/>
                              </a:lnTo>
                              <a:lnTo>
                                <a:pt x="756" y="951"/>
                              </a:lnTo>
                              <a:lnTo>
                                <a:pt x="773" y="784"/>
                              </a:lnTo>
                              <a:lnTo>
                                <a:pt x="773" y="617"/>
                              </a:lnTo>
                              <a:lnTo>
                                <a:pt x="740" y="417"/>
                              </a:lnTo>
                              <a:lnTo>
                                <a:pt x="672" y="217"/>
                              </a:lnTo>
                              <a:lnTo>
                                <a:pt x="572" y="0"/>
                              </a:lnTo>
                              <a:lnTo>
                                <a:pt x="5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785" path="m572,0l572,0l538,17l437,100l303,234l236,317l168,400l101,517l51,634l17,767l0,917l0,1084l17,1251l68,1434l152,1635l152,1635l219,1351l219,1351l320,1001l420,667l420,667l437,651l437,667l454,667l454,667l353,1017l252,1368l252,1368l185,1701l185,1701l236,1785l236,1785l269,1768l370,1685l504,1535l572,1451l639,1351l689,1234l740,1101l756,951l773,784l773,617l740,417l672,217l572,0l572,0xe" fillcolor="#cbde77" stroked="f" o:allowincell="f" style="position:absolute;margin-left:168.45pt;margin-top:-186.1pt;width:356.1pt;height:874.1pt;mso-wrap-style:none;v-text-anchor:middle;rotation:57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2.7pt;margin-top:95pt;width:579.25pt;height:317.15pt;mso-wrap-style:none;v-text-anchor:middle;rotation:355" type="_x0000_t172">
            <v:path textpathok="t"/>
            <v:textpath on="t" fitshape="t" string="Demonstrat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62660</wp:posOffset>
                </wp:positionH>
                <wp:positionV relativeFrom="paragraph">
                  <wp:posOffset>-1261745</wp:posOffset>
                </wp:positionV>
                <wp:extent cx="10732135" cy="757999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960" cy="75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1" h="11937">
                              <a:moveTo>
                                <a:pt x="0" y="0"/>
                              </a:moveTo>
                              <a:lnTo>
                                <a:pt x="0" y="11937"/>
                              </a:lnTo>
                              <a:lnTo>
                                <a:pt x="16863" y="11899"/>
                              </a:lnTo>
                              <a:lnTo>
                                <a:pt x="16901" y="38"/>
                              </a:lnTo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01,11937" path="m0,0l0,11937l16863,11899l16901,38e" fillcolor="#cbde77" stroked="f" o:allowincell="f" style="position:absolute;margin-left:-75.8pt;margin-top:-99.35pt;width:845pt;height:596.8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4730</wp:posOffset>
                </wp:positionH>
                <wp:positionV relativeFrom="paragraph">
                  <wp:posOffset>1461770</wp:posOffset>
                </wp:positionV>
                <wp:extent cx="6133465" cy="389382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Show by examp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15.1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Show by exampl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0</wp:posOffset>
                </wp:positionH>
                <wp:positionV relativeFrom="paragraph">
                  <wp:posOffset>-564515</wp:posOffset>
                </wp:positionV>
                <wp:extent cx="9371965" cy="5919470"/>
                <wp:effectExtent l="53340" t="0" r="381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5000">
                          <a:off x="0" y="0"/>
                          <a:ext cx="9371880" cy="59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784">
                              <a:moveTo>
                                <a:pt x="0" y="200"/>
                              </a:moveTo>
                              <a:lnTo>
                                <a:pt x="0" y="200"/>
                              </a:lnTo>
                              <a:lnTo>
                                <a:pt x="50" y="233"/>
                              </a:lnTo>
                              <a:lnTo>
                                <a:pt x="151" y="367"/>
                              </a:lnTo>
                              <a:lnTo>
                                <a:pt x="336" y="517"/>
                              </a:lnTo>
                              <a:lnTo>
                                <a:pt x="453" y="584"/>
                              </a:lnTo>
                              <a:lnTo>
                                <a:pt x="588" y="650"/>
                              </a:lnTo>
                              <a:lnTo>
                                <a:pt x="722" y="717"/>
                              </a:lnTo>
                              <a:lnTo>
                                <a:pt x="890" y="750"/>
                              </a:lnTo>
                              <a:lnTo>
                                <a:pt x="1058" y="784"/>
                              </a:lnTo>
                              <a:lnTo>
                                <a:pt x="1226" y="784"/>
                              </a:lnTo>
                              <a:lnTo>
                                <a:pt x="1411" y="750"/>
                              </a:lnTo>
                              <a:lnTo>
                                <a:pt x="1612" y="667"/>
                              </a:lnTo>
                              <a:lnTo>
                                <a:pt x="1814" y="567"/>
                              </a:lnTo>
                              <a:lnTo>
                                <a:pt x="2016" y="417"/>
                              </a:lnTo>
                              <a:lnTo>
                                <a:pt x="2016" y="417"/>
                              </a:lnTo>
                              <a:lnTo>
                                <a:pt x="1864" y="300"/>
                              </a:lnTo>
                              <a:lnTo>
                                <a:pt x="1663" y="200"/>
                              </a:lnTo>
                              <a:lnTo>
                                <a:pt x="1411" y="100"/>
                              </a:lnTo>
                              <a:lnTo>
                                <a:pt x="1260" y="66"/>
                              </a:lnTo>
                              <a:lnTo>
                                <a:pt x="1108" y="33"/>
                              </a:lnTo>
                              <a:lnTo>
                                <a:pt x="940" y="16"/>
                              </a:lnTo>
                              <a:lnTo>
                                <a:pt x="772" y="0"/>
                              </a:lnTo>
                              <a:lnTo>
                                <a:pt x="588" y="16"/>
                              </a:lnTo>
                              <a:lnTo>
                                <a:pt x="403" y="50"/>
                              </a:lnTo>
                              <a:lnTo>
                                <a:pt x="201" y="116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784" path="m0,200l0,200l50,233l151,367l336,517l453,584l588,650l722,717l890,750l1058,784l1226,784l1411,750l1612,667l1814,567l2016,417l2016,417l1864,300l1663,200l1411,100l1260,66l1108,33l940,16l772,0l588,16l403,50l201,116l0,200l0,200xe" fillcolor="#9cbf6a" stroked="f" o:allowincell="f" style="position:absolute;margin-left:0.1pt;margin-top:-44.5pt;width:737.9pt;height:466.05pt;mso-wrap-style:none;v-text-anchor:middle;rotation:358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24940</wp:posOffset>
                </wp:positionH>
                <wp:positionV relativeFrom="paragraph">
                  <wp:posOffset>517525</wp:posOffset>
                </wp:positionV>
                <wp:extent cx="7367905" cy="2976880"/>
                <wp:effectExtent l="5715" t="0" r="444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7760" cy="297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scrib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2.2pt;margin-top:40.75pt;width:580.1pt;height:234.3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Describe</w:t>
                      </w:r>
                    </w:p>
                  </w:txbxContent>
                </v:textbox>
                <v:path textpathok="t"/>
                <v:textpath on="t" fitshape="t" string="Describ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86790</wp:posOffset>
                </wp:positionH>
                <wp:positionV relativeFrom="paragraph">
                  <wp:posOffset>-1237615</wp:posOffset>
                </wp:positionV>
                <wp:extent cx="10804525" cy="7604125"/>
                <wp:effectExtent l="635" t="127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0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1975">
                              <a:moveTo>
                                <a:pt x="0" y="11975"/>
                              </a:moveTo>
                              <a:lnTo>
                                <a:pt x="16977" y="11975"/>
                              </a:lnTo>
                              <a:lnTo>
                                <a:pt x="17015" y="0"/>
                              </a:lnTo>
                              <a:lnTo>
                                <a:pt x="114" y="0"/>
                              </a:lnTo>
                              <a:lnTo>
                                <a:pt x="0" y="119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1975" path="m0,11975l16977,11975l17015,0l114,0l0,11975xe" fillcolor="#9cbf6a" stroked="f" o:allowincell="f" style="position:absolute;margin-left:-77.7pt;margin-top:-97.45pt;width:850.7pt;height:598.7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62405</wp:posOffset>
                </wp:positionH>
                <wp:positionV relativeFrom="paragraph">
                  <wp:posOffset>1243965</wp:posOffset>
                </wp:positionV>
                <wp:extent cx="6133465" cy="389382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Provide characteristics and featur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97.95pt;mso-position-vertical-relative:text;margin-left:1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Provide characteristics and featur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185</wp:posOffset>
                </wp:positionH>
                <wp:positionV relativeFrom="paragraph">
                  <wp:posOffset>-1112520</wp:posOffset>
                </wp:positionV>
                <wp:extent cx="8681720" cy="7656830"/>
                <wp:effectExtent l="870585" t="0" r="86931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35400">
                          <a:off x="0" y="0"/>
                          <a:ext cx="8681760" cy="765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126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" y="33"/>
                              </a:lnTo>
                              <a:lnTo>
                                <a:pt x="17" y="33"/>
                              </a:lnTo>
                              <a:lnTo>
                                <a:pt x="151" y="83"/>
                              </a:lnTo>
                              <a:lnTo>
                                <a:pt x="285" y="150"/>
                              </a:lnTo>
                              <a:lnTo>
                                <a:pt x="285" y="150"/>
                              </a:lnTo>
                              <a:lnTo>
                                <a:pt x="470" y="250"/>
                              </a:lnTo>
                              <a:lnTo>
                                <a:pt x="638" y="350"/>
                              </a:lnTo>
                              <a:lnTo>
                                <a:pt x="638" y="350"/>
                              </a:lnTo>
                              <a:lnTo>
                                <a:pt x="823" y="467"/>
                              </a:lnTo>
                              <a:lnTo>
                                <a:pt x="974" y="601"/>
                              </a:lnTo>
                              <a:lnTo>
                                <a:pt x="1293" y="867"/>
                              </a:lnTo>
                              <a:lnTo>
                                <a:pt x="1293" y="867"/>
                              </a:lnTo>
                              <a:lnTo>
                                <a:pt x="1293" y="884"/>
                              </a:lnTo>
                              <a:lnTo>
                                <a:pt x="1260" y="901"/>
                              </a:lnTo>
                              <a:lnTo>
                                <a:pt x="1260" y="901"/>
                              </a:lnTo>
                              <a:lnTo>
                                <a:pt x="957" y="634"/>
                              </a:lnTo>
                              <a:lnTo>
                                <a:pt x="789" y="500"/>
                              </a:lnTo>
                              <a:lnTo>
                                <a:pt x="621" y="384"/>
                              </a:lnTo>
                              <a:lnTo>
                                <a:pt x="621" y="384"/>
                              </a:lnTo>
                              <a:lnTo>
                                <a:pt x="437" y="284"/>
                              </a:lnTo>
                              <a:lnTo>
                                <a:pt x="252" y="184"/>
                              </a:lnTo>
                              <a:lnTo>
                                <a:pt x="252" y="184"/>
                              </a:lnTo>
                              <a:lnTo>
                                <a:pt x="17" y="100"/>
                              </a:lnTo>
                              <a:lnTo>
                                <a:pt x="17" y="100"/>
                              </a:lnTo>
                              <a:lnTo>
                                <a:pt x="67" y="234"/>
                              </a:lnTo>
                              <a:lnTo>
                                <a:pt x="134" y="417"/>
                              </a:lnTo>
                              <a:lnTo>
                                <a:pt x="252" y="601"/>
                              </a:lnTo>
                              <a:lnTo>
                                <a:pt x="319" y="701"/>
                              </a:lnTo>
                              <a:lnTo>
                                <a:pt x="420" y="801"/>
                              </a:lnTo>
                              <a:lnTo>
                                <a:pt x="521" y="901"/>
                              </a:lnTo>
                              <a:lnTo>
                                <a:pt x="638" y="984"/>
                              </a:lnTo>
                              <a:lnTo>
                                <a:pt x="773" y="1068"/>
                              </a:lnTo>
                              <a:lnTo>
                                <a:pt x="924" y="1134"/>
                              </a:lnTo>
                              <a:lnTo>
                                <a:pt x="1092" y="1201"/>
                              </a:lnTo>
                              <a:lnTo>
                                <a:pt x="1293" y="1234"/>
                              </a:lnTo>
                              <a:lnTo>
                                <a:pt x="1512" y="1268"/>
                              </a:lnTo>
                              <a:lnTo>
                                <a:pt x="1747" y="1268"/>
                              </a:lnTo>
                              <a:lnTo>
                                <a:pt x="1747" y="1268"/>
                              </a:lnTo>
                              <a:lnTo>
                                <a:pt x="1730" y="1218"/>
                              </a:lnTo>
                              <a:lnTo>
                                <a:pt x="1697" y="1051"/>
                              </a:lnTo>
                              <a:lnTo>
                                <a:pt x="1613" y="834"/>
                              </a:lnTo>
                              <a:lnTo>
                                <a:pt x="1562" y="717"/>
                              </a:lnTo>
                              <a:lnTo>
                                <a:pt x="1478" y="584"/>
                              </a:lnTo>
                              <a:lnTo>
                                <a:pt x="1377" y="467"/>
                              </a:lnTo>
                              <a:lnTo>
                                <a:pt x="1260" y="350"/>
                              </a:lnTo>
                              <a:lnTo>
                                <a:pt x="1125" y="234"/>
                              </a:lnTo>
                              <a:lnTo>
                                <a:pt x="957" y="150"/>
                              </a:lnTo>
                              <a:lnTo>
                                <a:pt x="756" y="67"/>
                              </a:lnTo>
                              <a:lnTo>
                                <a:pt x="537" y="17"/>
                              </a:lnTo>
                              <a:lnTo>
                                <a:pt x="28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1268" path="m0,0l0,0l17,33l17,33l151,83l285,150l285,150l470,250l638,350l638,350l823,467l974,601l1293,867l1293,867l1293,884l1260,901l1260,901l957,634l789,500l621,384l621,384l437,284l252,184l252,184l17,100l17,100l67,234l134,417l252,601l319,701l420,801l521,901l638,984l773,1068l924,1134l1092,1201l1293,1234l1512,1268l1747,1268l1747,1268l1730,1218l1697,1051l1613,834l1562,717l1478,584l1377,467l1260,350l1125,234l957,150l756,67l537,17l285,0l0,0l0,0xe" fillcolor="#cbde77" stroked="f" o:allowincell="f" style="position:absolute;margin-left:16.5pt;margin-top:-87.65pt;width:683.55pt;height:602.85pt;flip:x;mso-wrap-style:none;v-text-anchor:middle;rotation:344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5.25pt;margin-top:1.1pt;width:548.9pt;height:393.55pt;mso-wrap-style:none;v-text-anchor:middle;rotation:353" type="_x0000_t172">
            <v:path textpathok="t"/>
            <v:textpath on="t" fitshape="t" string="Discus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58545</wp:posOffset>
                </wp:positionH>
                <wp:positionV relativeFrom="paragraph">
                  <wp:posOffset>-1010920</wp:posOffset>
                </wp:positionV>
                <wp:extent cx="10996930" cy="767651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6920" cy="767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8" h="12089">
                              <a:moveTo>
                                <a:pt x="151" y="758"/>
                              </a:moveTo>
                              <a:lnTo>
                                <a:pt x="151" y="190"/>
                              </a:lnTo>
                              <a:lnTo>
                                <a:pt x="151" y="2615"/>
                              </a:lnTo>
                              <a:lnTo>
                                <a:pt x="0" y="2994"/>
                              </a:lnTo>
                              <a:lnTo>
                                <a:pt x="189" y="2653"/>
                              </a:lnTo>
                              <a:lnTo>
                                <a:pt x="265" y="2729"/>
                              </a:lnTo>
                              <a:lnTo>
                                <a:pt x="151" y="2994"/>
                              </a:lnTo>
                              <a:lnTo>
                                <a:pt x="227" y="2956"/>
                              </a:lnTo>
                              <a:lnTo>
                                <a:pt x="189" y="3752"/>
                              </a:lnTo>
                              <a:lnTo>
                                <a:pt x="0" y="5571"/>
                              </a:lnTo>
                              <a:lnTo>
                                <a:pt x="113" y="12013"/>
                              </a:lnTo>
                              <a:lnTo>
                                <a:pt x="3448" y="12013"/>
                              </a:lnTo>
                              <a:lnTo>
                                <a:pt x="6442" y="12051"/>
                              </a:lnTo>
                              <a:lnTo>
                                <a:pt x="8109" y="12051"/>
                              </a:lnTo>
                              <a:lnTo>
                                <a:pt x="9360" y="11975"/>
                              </a:lnTo>
                              <a:lnTo>
                                <a:pt x="9739" y="12013"/>
                              </a:lnTo>
                              <a:lnTo>
                                <a:pt x="11103" y="12013"/>
                              </a:lnTo>
                              <a:lnTo>
                                <a:pt x="12998" y="12051"/>
                              </a:lnTo>
                              <a:lnTo>
                                <a:pt x="14854" y="12013"/>
                              </a:lnTo>
                              <a:lnTo>
                                <a:pt x="17052" y="12089"/>
                              </a:lnTo>
                              <a:lnTo>
                                <a:pt x="17278" y="10079"/>
                              </a:lnTo>
                              <a:lnTo>
                                <a:pt x="17278" y="10079"/>
                              </a:lnTo>
                              <a:lnTo>
                                <a:pt x="17022" y="9657"/>
                              </a:lnTo>
                              <a:lnTo>
                                <a:pt x="17052" y="7807"/>
                              </a:lnTo>
                              <a:lnTo>
                                <a:pt x="17052" y="4775"/>
                              </a:lnTo>
                              <a:lnTo>
                                <a:pt x="16976" y="3259"/>
                              </a:lnTo>
                              <a:lnTo>
                                <a:pt x="17052" y="2047"/>
                              </a:lnTo>
                              <a:lnTo>
                                <a:pt x="17318" y="0"/>
                              </a:lnTo>
                              <a:lnTo>
                                <a:pt x="12581" y="190"/>
                              </a:lnTo>
                              <a:lnTo>
                                <a:pt x="11216" y="228"/>
                              </a:lnTo>
                              <a:lnTo>
                                <a:pt x="9966" y="76"/>
                              </a:lnTo>
                              <a:lnTo>
                                <a:pt x="8299" y="0"/>
                              </a:lnTo>
                              <a:lnTo>
                                <a:pt x="6593" y="114"/>
                              </a:lnTo>
                              <a:lnTo>
                                <a:pt x="4585" y="114"/>
                              </a:lnTo>
                              <a:lnTo>
                                <a:pt x="2728" y="114"/>
                              </a:lnTo>
                              <a:lnTo>
                                <a:pt x="113" y="38"/>
                              </a:lnTo>
                              <a:lnTo>
                                <a:pt x="151" y="7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8,12089" path="m151,758l151,190l151,2615l0,2994l189,2653l265,2729l151,2994l227,2956l189,3752l0,5571l113,12013l3448,12013l6442,12051l8109,12051l9360,11975l9739,12013l11103,12013l12998,12051l14854,12013l17052,12089l17278,10079l17278,10079l17022,9657l17052,7807l17052,4775l16976,3259l17052,2047l17318,0l12581,190l11216,228l9966,76l8299,0l6593,114l4585,114l2728,114l113,38l151,758xe" fillcolor="#cbde77" stroked="f" o:allowincell="f" style="position:absolute;margin-left:-83.35pt;margin-top:-79.6pt;width:865.85pt;height:604.4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25855</wp:posOffset>
                </wp:positionH>
                <wp:positionV relativeFrom="paragraph">
                  <wp:posOffset>1700530</wp:posOffset>
                </wp:positionV>
                <wp:extent cx="6133465" cy="389382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Identify issues and provide points for and/or again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33.9pt;mso-position-vertical-relative:text;margin-left: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Identify issues and provide points for and/or agains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806450</wp:posOffset>
                </wp:positionH>
                <wp:positionV relativeFrom="paragraph">
                  <wp:posOffset>-608330</wp:posOffset>
                </wp:positionV>
                <wp:extent cx="10342245" cy="7051675"/>
                <wp:effectExtent l="635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080" cy="705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700">
                              <a:moveTo>
                                <a:pt x="50" y="50"/>
                              </a:moveTo>
                              <a:lnTo>
                                <a:pt x="50" y="50"/>
                              </a:lnTo>
                              <a:lnTo>
                                <a:pt x="202" y="50"/>
                              </a:lnTo>
                              <a:lnTo>
                                <a:pt x="336" y="67"/>
                              </a:lnTo>
                              <a:lnTo>
                                <a:pt x="487" y="100"/>
                              </a:lnTo>
                              <a:lnTo>
                                <a:pt x="622" y="133"/>
                              </a:lnTo>
                              <a:lnTo>
                                <a:pt x="890" y="233"/>
                              </a:lnTo>
                              <a:lnTo>
                                <a:pt x="1142" y="367"/>
                              </a:lnTo>
                              <a:lnTo>
                                <a:pt x="1142" y="367"/>
                              </a:lnTo>
                              <a:lnTo>
                                <a:pt x="1159" y="367"/>
                              </a:lnTo>
                              <a:lnTo>
                                <a:pt x="1159" y="383"/>
                              </a:lnTo>
                              <a:lnTo>
                                <a:pt x="1142" y="400"/>
                              </a:lnTo>
                              <a:lnTo>
                                <a:pt x="1126" y="400"/>
                              </a:lnTo>
                              <a:lnTo>
                                <a:pt x="1126" y="400"/>
                              </a:lnTo>
                              <a:lnTo>
                                <a:pt x="857" y="283"/>
                              </a:lnTo>
                              <a:lnTo>
                                <a:pt x="571" y="200"/>
                              </a:lnTo>
                              <a:lnTo>
                                <a:pt x="286" y="133"/>
                              </a:lnTo>
                              <a:lnTo>
                                <a:pt x="134" y="133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134" y="267"/>
                              </a:lnTo>
                              <a:lnTo>
                                <a:pt x="286" y="383"/>
                              </a:lnTo>
                              <a:lnTo>
                                <a:pt x="420" y="484"/>
                              </a:lnTo>
                              <a:lnTo>
                                <a:pt x="571" y="567"/>
                              </a:lnTo>
                              <a:lnTo>
                                <a:pt x="706" y="617"/>
                              </a:lnTo>
                              <a:lnTo>
                                <a:pt x="840" y="667"/>
                              </a:lnTo>
                              <a:lnTo>
                                <a:pt x="974" y="684"/>
                              </a:lnTo>
                              <a:lnTo>
                                <a:pt x="1092" y="700"/>
                              </a:lnTo>
                              <a:lnTo>
                                <a:pt x="1310" y="700"/>
                              </a:lnTo>
                              <a:lnTo>
                                <a:pt x="1478" y="684"/>
                              </a:lnTo>
                              <a:lnTo>
                                <a:pt x="1630" y="650"/>
                              </a:lnTo>
                              <a:lnTo>
                                <a:pt x="1630" y="650"/>
                              </a:lnTo>
                              <a:lnTo>
                                <a:pt x="1546" y="517"/>
                              </a:lnTo>
                              <a:lnTo>
                                <a:pt x="1445" y="400"/>
                              </a:lnTo>
                              <a:lnTo>
                                <a:pt x="1344" y="300"/>
                              </a:lnTo>
                              <a:lnTo>
                                <a:pt x="1226" y="217"/>
                              </a:lnTo>
                              <a:lnTo>
                                <a:pt x="1109" y="150"/>
                              </a:lnTo>
                              <a:lnTo>
                                <a:pt x="1008" y="100"/>
                              </a:lnTo>
                              <a:lnTo>
                                <a:pt x="890" y="67"/>
                              </a:lnTo>
                              <a:lnTo>
                                <a:pt x="773" y="33"/>
                              </a:lnTo>
                              <a:lnTo>
                                <a:pt x="554" y="0"/>
                              </a:lnTo>
                              <a:lnTo>
                                <a:pt x="353" y="0"/>
                              </a:lnTo>
                              <a:lnTo>
                                <a:pt x="185" y="33"/>
                              </a:lnTo>
                              <a:lnTo>
                                <a:pt x="50" y="50"/>
                              </a:lnTo>
                              <a:lnTo>
                                <a:pt x="5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700" path="m50,50l50,50l202,50l336,67l487,100l622,133l890,233l1142,367l1142,367l1159,367l1159,383l1142,400l1126,400l1126,400l857,283l571,200l286,133l134,133l0,117l0,117l134,267l286,383l420,484l571,567l706,617l840,667l974,684l1092,700l1310,700l1478,684l1630,650l1630,650l1546,517l1445,400l1344,300l1226,217l1109,150l1008,100l890,67l773,33l554,0l353,0l185,33l50,50l50,50xe" fillcolor="#9cbf6a" stroked="f" o:allowincell="f" style="position:absolute;margin-left:-63.5pt;margin-top:-47.9pt;width:814.3pt;height:555.2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30480" simplePos="0" locked="0" layoutInCell="0" allowOverlap="1" relativeHeight="125">
                <wp:simplePos x="0" y="0"/>
                <wp:positionH relativeFrom="column">
                  <wp:posOffset>1264285</wp:posOffset>
                </wp:positionH>
                <wp:positionV relativeFrom="paragraph">
                  <wp:posOffset>693420</wp:posOffset>
                </wp:positionV>
                <wp:extent cx="6562725" cy="4427855"/>
                <wp:effectExtent l="0" t="2292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63000">
                          <a:off x="0" y="0"/>
                          <a:ext cx="6562800" cy="442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stinguis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54.6pt;width:516.7pt;height:348.6pt;mso-wrap-style:none;v-text-anchor:middle;rotation:6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Distinguish</w:t>
                      </w:r>
                    </w:p>
                  </w:txbxContent>
                </v:textbox>
                <v:path textpathok="t"/>
                <v:textpath on="t" fitshape="t" string="Distinguish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86790</wp:posOffset>
                </wp:positionH>
                <wp:positionV relativeFrom="paragraph">
                  <wp:posOffset>-962660</wp:posOffset>
                </wp:positionV>
                <wp:extent cx="10804525" cy="765238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2051">
                              <a:moveTo>
                                <a:pt x="152" y="12051"/>
                              </a:moveTo>
                              <a:lnTo>
                                <a:pt x="16977" y="12051"/>
                              </a:lnTo>
                              <a:lnTo>
                                <a:pt x="17015" y="0"/>
                              </a:lnTo>
                              <a:lnTo>
                                <a:pt x="0" y="38"/>
                              </a:lnTo>
                              <a:lnTo>
                                <a:pt x="152" y="120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2051" path="m152,12051l16977,12051l17015,0l0,38l152,12051xe" fillcolor="#9cbf6a" stroked="f" o:allowincell="f" style="position:absolute;margin-left:-77.7pt;margin-top:-75.8pt;width:850.7pt;height:602.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86230</wp:posOffset>
                </wp:positionH>
                <wp:positionV relativeFrom="paragraph">
                  <wp:posOffset>1925320</wp:posOffset>
                </wp:positionV>
                <wp:extent cx="6133465" cy="389382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Recognise or note/indicate as being distinct or different from; to note differences betwe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51.6pt;mso-position-vertical-relative:text;margin-left:1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Recognise or note/indicate as being distinct or different from; to note differences betwe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2139315</wp:posOffset>
                </wp:positionH>
                <wp:positionV relativeFrom="paragraph">
                  <wp:posOffset>-2362835</wp:posOffset>
                </wp:positionV>
                <wp:extent cx="4523105" cy="11101705"/>
                <wp:effectExtent l="0" t="483870" r="0" b="5441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4000">
                          <a:off x="0" y="0"/>
                          <a:ext cx="4523040" cy="111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785">
                              <a:moveTo>
                                <a:pt x="572" y="0"/>
                              </a:moveTo>
                              <a:lnTo>
                                <a:pt x="572" y="0"/>
                              </a:lnTo>
                              <a:lnTo>
                                <a:pt x="538" y="17"/>
                              </a:lnTo>
                              <a:lnTo>
                                <a:pt x="437" y="100"/>
                              </a:lnTo>
                              <a:lnTo>
                                <a:pt x="303" y="234"/>
                              </a:lnTo>
                              <a:lnTo>
                                <a:pt x="236" y="317"/>
                              </a:lnTo>
                              <a:lnTo>
                                <a:pt x="168" y="400"/>
                              </a:lnTo>
                              <a:lnTo>
                                <a:pt x="101" y="517"/>
                              </a:lnTo>
                              <a:lnTo>
                                <a:pt x="51" y="634"/>
                              </a:lnTo>
                              <a:lnTo>
                                <a:pt x="17" y="767"/>
                              </a:lnTo>
                              <a:lnTo>
                                <a:pt x="0" y="917"/>
                              </a:lnTo>
                              <a:lnTo>
                                <a:pt x="0" y="1084"/>
                              </a:lnTo>
                              <a:lnTo>
                                <a:pt x="17" y="1251"/>
                              </a:lnTo>
                              <a:lnTo>
                                <a:pt x="68" y="1434"/>
                              </a:lnTo>
                              <a:lnTo>
                                <a:pt x="152" y="1635"/>
                              </a:lnTo>
                              <a:lnTo>
                                <a:pt x="152" y="1635"/>
                              </a:lnTo>
                              <a:lnTo>
                                <a:pt x="219" y="1351"/>
                              </a:lnTo>
                              <a:lnTo>
                                <a:pt x="219" y="1351"/>
                              </a:lnTo>
                              <a:lnTo>
                                <a:pt x="320" y="1001"/>
                              </a:lnTo>
                              <a:lnTo>
                                <a:pt x="420" y="667"/>
                              </a:lnTo>
                              <a:lnTo>
                                <a:pt x="420" y="667"/>
                              </a:lnTo>
                              <a:lnTo>
                                <a:pt x="437" y="651"/>
                              </a:lnTo>
                              <a:lnTo>
                                <a:pt x="437" y="667"/>
                              </a:lnTo>
                              <a:lnTo>
                                <a:pt x="454" y="667"/>
                              </a:lnTo>
                              <a:lnTo>
                                <a:pt x="454" y="667"/>
                              </a:lnTo>
                              <a:lnTo>
                                <a:pt x="353" y="1017"/>
                              </a:lnTo>
                              <a:lnTo>
                                <a:pt x="252" y="1368"/>
                              </a:lnTo>
                              <a:lnTo>
                                <a:pt x="252" y="1368"/>
                              </a:lnTo>
                              <a:lnTo>
                                <a:pt x="185" y="1701"/>
                              </a:lnTo>
                              <a:lnTo>
                                <a:pt x="185" y="1701"/>
                              </a:lnTo>
                              <a:lnTo>
                                <a:pt x="236" y="1785"/>
                              </a:lnTo>
                              <a:lnTo>
                                <a:pt x="236" y="1785"/>
                              </a:lnTo>
                              <a:lnTo>
                                <a:pt x="269" y="1768"/>
                              </a:lnTo>
                              <a:lnTo>
                                <a:pt x="370" y="1685"/>
                              </a:lnTo>
                              <a:lnTo>
                                <a:pt x="504" y="1535"/>
                              </a:lnTo>
                              <a:lnTo>
                                <a:pt x="572" y="1451"/>
                              </a:lnTo>
                              <a:lnTo>
                                <a:pt x="639" y="1351"/>
                              </a:lnTo>
                              <a:lnTo>
                                <a:pt x="689" y="1234"/>
                              </a:lnTo>
                              <a:lnTo>
                                <a:pt x="740" y="1101"/>
                              </a:lnTo>
                              <a:lnTo>
                                <a:pt x="756" y="951"/>
                              </a:lnTo>
                              <a:lnTo>
                                <a:pt x="773" y="784"/>
                              </a:lnTo>
                              <a:lnTo>
                                <a:pt x="773" y="617"/>
                              </a:lnTo>
                              <a:lnTo>
                                <a:pt x="740" y="417"/>
                              </a:lnTo>
                              <a:lnTo>
                                <a:pt x="672" y="217"/>
                              </a:lnTo>
                              <a:lnTo>
                                <a:pt x="572" y="0"/>
                              </a:lnTo>
                              <a:lnTo>
                                <a:pt x="5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785" path="m572,0l572,0l538,17l437,100l303,234l236,317l168,400l101,517l51,634l17,767l0,917l0,1084l17,1251l68,1434l152,1635l152,1635l219,1351l219,1351l320,1001l420,667l420,667l437,651l437,667l454,667l454,667l353,1017l252,1368l252,1368l185,1701l185,1701l236,1785l236,1785l269,1768l370,1685l504,1535l572,1451l639,1351l689,1234l740,1101l756,951l773,784l773,617l740,417l672,217l572,0l572,0xe" fillcolor="#cbde77" stroked="f" o:allowincell="f" style="position:absolute;margin-left:168.45pt;margin-top:-186.1pt;width:356.1pt;height:874.1pt;mso-wrap-style:none;v-text-anchor:middle;rotation:57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9.7pt;margin-top:86.9pt;width:565.3pt;height:333.05pt;mso-wrap-style:none;v-text-anchor:middle;rotation:355" type="_x0000_t172">
            <v:path textpathok="t"/>
            <v:textpath on="t" fitshape="t" string="Evaluat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62660</wp:posOffset>
                </wp:positionH>
                <wp:positionV relativeFrom="paragraph">
                  <wp:posOffset>-1261745</wp:posOffset>
                </wp:positionV>
                <wp:extent cx="10732135" cy="757999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960" cy="75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1" h="11937">
                              <a:moveTo>
                                <a:pt x="0" y="0"/>
                              </a:moveTo>
                              <a:lnTo>
                                <a:pt x="0" y="11937"/>
                              </a:lnTo>
                              <a:lnTo>
                                <a:pt x="16863" y="11899"/>
                              </a:lnTo>
                              <a:lnTo>
                                <a:pt x="16901" y="38"/>
                              </a:lnTo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01,11937" path="m0,0l0,11937l16863,11899l16901,38e" fillcolor="#cbde77" stroked="f" o:allowincell="f" style="position:absolute;margin-left:-75.8pt;margin-top:-99.35pt;width:845pt;height:596.8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96060</wp:posOffset>
                </wp:positionH>
                <wp:positionV relativeFrom="paragraph">
                  <wp:posOffset>956945</wp:posOffset>
                </wp:positionV>
                <wp:extent cx="4979035" cy="389382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03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Make a judgement based on criteria; determine the value of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05pt;height:306.6pt;mso-wrap-distance-left:9.05pt;mso-wrap-distance-right:9.05pt;mso-wrap-distance-top:0pt;mso-wrap-distance-bottom:0pt;margin-top:75.35pt;mso-position-vertical-relative:text;margin-left:1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Make a judgement based on criteria; determine the value of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0</wp:posOffset>
                </wp:positionH>
                <wp:positionV relativeFrom="paragraph">
                  <wp:posOffset>-564515</wp:posOffset>
                </wp:positionV>
                <wp:extent cx="9371965" cy="5919470"/>
                <wp:effectExtent l="53340" t="0" r="381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5000">
                          <a:off x="0" y="0"/>
                          <a:ext cx="9371880" cy="59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784">
                              <a:moveTo>
                                <a:pt x="0" y="200"/>
                              </a:moveTo>
                              <a:lnTo>
                                <a:pt x="0" y="200"/>
                              </a:lnTo>
                              <a:lnTo>
                                <a:pt x="50" y="233"/>
                              </a:lnTo>
                              <a:lnTo>
                                <a:pt x="151" y="367"/>
                              </a:lnTo>
                              <a:lnTo>
                                <a:pt x="336" y="517"/>
                              </a:lnTo>
                              <a:lnTo>
                                <a:pt x="453" y="584"/>
                              </a:lnTo>
                              <a:lnTo>
                                <a:pt x="588" y="650"/>
                              </a:lnTo>
                              <a:lnTo>
                                <a:pt x="722" y="717"/>
                              </a:lnTo>
                              <a:lnTo>
                                <a:pt x="890" y="750"/>
                              </a:lnTo>
                              <a:lnTo>
                                <a:pt x="1058" y="784"/>
                              </a:lnTo>
                              <a:lnTo>
                                <a:pt x="1226" y="784"/>
                              </a:lnTo>
                              <a:lnTo>
                                <a:pt x="1411" y="750"/>
                              </a:lnTo>
                              <a:lnTo>
                                <a:pt x="1612" y="667"/>
                              </a:lnTo>
                              <a:lnTo>
                                <a:pt x="1814" y="567"/>
                              </a:lnTo>
                              <a:lnTo>
                                <a:pt x="2016" y="417"/>
                              </a:lnTo>
                              <a:lnTo>
                                <a:pt x="2016" y="417"/>
                              </a:lnTo>
                              <a:lnTo>
                                <a:pt x="1864" y="300"/>
                              </a:lnTo>
                              <a:lnTo>
                                <a:pt x="1663" y="200"/>
                              </a:lnTo>
                              <a:lnTo>
                                <a:pt x="1411" y="100"/>
                              </a:lnTo>
                              <a:lnTo>
                                <a:pt x="1260" y="66"/>
                              </a:lnTo>
                              <a:lnTo>
                                <a:pt x="1108" y="33"/>
                              </a:lnTo>
                              <a:lnTo>
                                <a:pt x="940" y="16"/>
                              </a:lnTo>
                              <a:lnTo>
                                <a:pt x="772" y="0"/>
                              </a:lnTo>
                              <a:lnTo>
                                <a:pt x="588" y="16"/>
                              </a:lnTo>
                              <a:lnTo>
                                <a:pt x="403" y="50"/>
                              </a:lnTo>
                              <a:lnTo>
                                <a:pt x="201" y="116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784" path="m0,200l0,200l50,233l151,367l336,517l453,584l588,650l722,717l890,750l1058,784l1226,784l1411,750l1612,667l1814,567l2016,417l2016,417l1864,300l1663,200l1411,100l1260,66l1108,33l940,16l772,0l588,16l403,50l201,116l0,200l0,200xe" fillcolor="#9cbf6a" stroked="f" o:allowincell="f" style="position:absolute;margin-left:0.1pt;margin-top:-44.5pt;width:737.9pt;height:466.05pt;mso-wrap-style:none;v-text-anchor:middle;rotation:358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14730</wp:posOffset>
                </wp:positionH>
                <wp:positionV relativeFrom="paragraph">
                  <wp:posOffset>-219075</wp:posOffset>
                </wp:positionV>
                <wp:extent cx="6668770" cy="4046220"/>
                <wp:effectExtent l="154940" t="0" r="45720" b="1092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814200">
                          <a:off x="0" y="0"/>
                          <a:ext cx="6668640" cy="404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xami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9.85pt;margin-top:-17.3pt;width:525.05pt;height:318.55pt;mso-wrap-style:none;v-text-anchor:middle;rotation:14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Examine</w:t>
                      </w:r>
                    </w:p>
                  </w:txbxContent>
                </v:textbox>
                <v:path textpathok="t"/>
                <v:textpath on="t" fitshape="t" string="Examin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86790</wp:posOffset>
                </wp:positionH>
                <wp:positionV relativeFrom="paragraph">
                  <wp:posOffset>-1237615</wp:posOffset>
                </wp:positionV>
                <wp:extent cx="10804525" cy="7604125"/>
                <wp:effectExtent l="635" t="127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0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1975">
                              <a:moveTo>
                                <a:pt x="0" y="11975"/>
                              </a:moveTo>
                              <a:lnTo>
                                <a:pt x="16977" y="11975"/>
                              </a:lnTo>
                              <a:lnTo>
                                <a:pt x="17015" y="0"/>
                              </a:lnTo>
                              <a:lnTo>
                                <a:pt x="114" y="0"/>
                              </a:lnTo>
                              <a:lnTo>
                                <a:pt x="0" y="119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1975" path="m0,11975l16977,11975l17015,0l114,0l0,11975xe" fillcolor="#9cbf6a" stroked="f" o:allowincell="f" style="position:absolute;margin-left:-77.7pt;margin-top:-97.45pt;width:850.7pt;height:598.7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80615</wp:posOffset>
                </wp:positionH>
                <wp:positionV relativeFrom="paragraph">
                  <wp:posOffset>2105660</wp:posOffset>
                </wp:positionV>
                <wp:extent cx="6133465" cy="389382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Inquire int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65.8pt;mso-position-vertical-relative:text;margin-left:1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Inquire int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185</wp:posOffset>
                </wp:positionH>
                <wp:positionV relativeFrom="paragraph">
                  <wp:posOffset>-1112520</wp:posOffset>
                </wp:positionV>
                <wp:extent cx="8681720" cy="7656830"/>
                <wp:effectExtent l="869315" t="0" r="87058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600">
                          <a:off x="0" y="0"/>
                          <a:ext cx="8681760" cy="765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126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" y="33"/>
                              </a:lnTo>
                              <a:lnTo>
                                <a:pt x="17" y="33"/>
                              </a:lnTo>
                              <a:lnTo>
                                <a:pt x="151" y="83"/>
                              </a:lnTo>
                              <a:lnTo>
                                <a:pt x="285" y="150"/>
                              </a:lnTo>
                              <a:lnTo>
                                <a:pt x="285" y="150"/>
                              </a:lnTo>
                              <a:lnTo>
                                <a:pt x="470" y="250"/>
                              </a:lnTo>
                              <a:lnTo>
                                <a:pt x="638" y="350"/>
                              </a:lnTo>
                              <a:lnTo>
                                <a:pt x="638" y="350"/>
                              </a:lnTo>
                              <a:lnTo>
                                <a:pt x="823" y="467"/>
                              </a:lnTo>
                              <a:lnTo>
                                <a:pt x="974" y="601"/>
                              </a:lnTo>
                              <a:lnTo>
                                <a:pt x="1293" y="867"/>
                              </a:lnTo>
                              <a:lnTo>
                                <a:pt x="1293" y="867"/>
                              </a:lnTo>
                              <a:lnTo>
                                <a:pt x="1293" y="884"/>
                              </a:lnTo>
                              <a:lnTo>
                                <a:pt x="1260" y="901"/>
                              </a:lnTo>
                              <a:lnTo>
                                <a:pt x="1260" y="901"/>
                              </a:lnTo>
                              <a:lnTo>
                                <a:pt x="957" y="634"/>
                              </a:lnTo>
                              <a:lnTo>
                                <a:pt x="789" y="500"/>
                              </a:lnTo>
                              <a:lnTo>
                                <a:pt x="621" y="384"/>
                              </a:lnTo>
                              <a:lnTo>
                                <a:pt x="621" y="384"/>
                              </a:lnTo>
                              <a:lnTo>
                                <a:pt x="437" y="284"/>
                              </a:lnTo>
                              <a:lnTo>
                                <a:pt x="252" y="184"/>
                              </a:lnTo>
                              <a:lnTo>
                                <a:pt x="252" y="184"/>
                              </a:lnTo>
                              <a:lnTo>
                                <a:pt x="17" y="100"/>
                              </a:lnTo>
                              <a:lnTo>
                                <a:pt x="17" y="100"/>
                              </a:lnTo>
                              <a:lnTo>
                                <a:pt x="67" y="234"/>
                              </a:lnTo>
                              <a:lnTo>
                                <a:pt x="134" y="417"/>
                              </a:lnTo>
                              <a:lnTo>
                                <a:pt x="252" y="601"/>
                              </a:lnTo>
                              <a:lnTo>
                                <a:pt x="319" y="701"/>
                              </a:lnTo>
                              <a:lnTo>
                                <a:pt x="420" y="801"/>
                              </a:lnTo>
                              <a:lnTo>
                                <a:pt x="521" y="901"/>
                              </a:lnTo>
                              <a:lnTo>
                                <a:pt x="638" y="984"/>
                              </a:lnTo>
                              <a:lnTo>
                                <a:pt x="773" y="1068"/>
                              </a:lnTo>
                              <a:lnTo>
                                <a:pt x="924" y="1134"/>
                              </a:lnTo>
                              <a:lnTo>
                                <a:pt x="1092" y="1201"/>
                              </a:lnTo>
                              <a:lnTo>
                                <a:pt x="1293" y="1234"/>
                              </a:lnTo>
                              <a:lnTo>
                                <a:pt x="1512" y="1268"/>
                              </a:lnTo>
                              <a:lnTo>
                                <a:pt x="1747" y="1268"/>
                              </a:lnTo>
                              <a:lnTo>
                                <a:pt x="1747" y="1268"/>
                              </a:lnTo>
                              <a:lnTo>
                                <a:pt x="1730" y="1218"/>
                              </a:lnTo>
                              <a:lnTo>
                                <a:pt x="1697" y="1051"/>
                              </a:lnTo>
                              <a:lnTo>
                                <a:pt x="1613" y="834"/>
                              </a:lnTo>
                              <a:lnTo>
                                <a:pt x="1562" y="717"/>
                              </a:lnTo>
                              <a:lnTo>
                                <a:pt x="1478" y="584"/>
                              </a:lnTo>
                              <a:lnTo>
                                <a:pt x="1377" y="467"/>
                              </a:lnTo>
                              <a:lnTo>
                                <a:pt x="1260" y="350"/>
                              </a:lnTo>
                              <a:lnTo>
                                <a:pt x="1125" y="234"/>
                              </a:lnTo>
                              <a:lnTo>
                                <a:pt x="957" y="150"/>
                              </a:lnTo>
                              <a:lnTo>
                                <a:pt x="756" y="67"/>
                              </a:lnTo>
                              <a:lnTo>
                                <a:pt x="537" y="17"/>
                              </a:lnTo>
                              <a:lnTo>
                                <a:pt x="28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1268" path="m0,0l0,0l17,33l17,33l151,83l285,150l285,150l470,250l638,350l638,350l823,467l974,601l1293,867l1293,867l1293,884l1260,901l1260,901l957,634l789,500l621,384l621,384l437,284l252,184l252,184l17,100l17,100l67,234l134,417l252,601l319,701l420,801l521,901l638,984l773,1068l924,1134l1092,1201l1293,1234l1512,1268l1747,1268l1747,1268l1730,1218l1697,1051l1613,834l1562,717l1478,584l1377,467l1260,350l1125,234l957,150l756,67l537,17l285,0l0,0l0,0xe" fillcolor="#cbde77" stroked="f" o:allowincell="f" style="position:absolute;margin-left:16.5pt;margin-top:-87.65pt;width:683.55pt;height:602.85pt;mso-wrap-style:none;v-text-anchor:middle;rotation:344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37285</wp:posOffset>
                </wp:positionH>
                <wp:positionV relativeFrom="paragraph">
                  <wp:posOffset>-31750</wp:posOffset>
                </wp:positionV>
                <wp:extent cx="6177915" cy="5103495"/>
                <wp:effectExtent l="5715" t="0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60" cy="510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xpla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9.55pt;margin-top:-2.5pt;width:486.4pt;height:401.8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Explain</w:t>
                      </w:r>
                    </w:p>
                  </w:txbxContent>
                </v:textbox>
                <v:path textpathok="t"/>
                <v:textpath on="t" fitshape="t" string="Explai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58545</wp:posOffset>
                </wp:positionH>
                <wp:positionV relativeFrom="paragraph">
                  <wp:posOffset>-1010920</wp:posOffset>
                </wp:positionV>
                <wp:extent cx="10996930" cy="767651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6920" cy="767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8" h="12089">
                              <a:moveTo>
                                <a:pt x="151" y="758"/>
                              </a:moveTo>
                              <a:lnTo>
                                <a:pt x="151" y="190"/>
                              </a:lnTo>
                              <a:lnTo>
                                <a:pt x="151" y="2615"/>
                              </a:lnTo>
                              <a:lnTo>
                                <a:pt x="0" y="2994"/>
                              </a:lnTo>
                              <a:lnTo>
                                <a:pt x="189" y="2653"/>
                              </a:lnTo>
                              <a:lnTo>
                                <a:pt x="265" y="2729"/>
                              </a:lnTo>
                              <a:lnTo>
                                <a:pt x="151" y="2994"/>
                              </a:lnTo>
                              <a:lnTo>
                                <a:pt x="227" y="2956"/>
                              </a:lnTo>
                              <a:lnTo>
                                <a:pt x="189" y="3752"/>
                              </a:lnTo>
                              <a:lnTo>
                                <a:pt x="0" y="5571"/>
                              </a:lnTo>
                              <a:lnTo>
                                <a:pt x="113" y="12013"/>
                              </a:lnTo>
                              <a:lnTo>
                                <a:pt x="3448" y="12013"/>
                              </a:lnTo>
                              <a:lnTo>
                                <a:pt x="6442" y="12051"/>
                              </a:lnTo>
                              <a:lnTo>
                                <a:pt x="8109" y="12051"/>
                              </a:lnTo>
                              <a:lnTo>
                                <a:pt x="9360" y="11975"/>
                              </a:lnTo>
                              <a:lnTo>
                                <a:pt x="9739" y="12013"/>
                              </a:lnTo>
                              <a:lnTo>
                                <a:pt x="11103" y="12013"/>
                              </a:lnTo>
                              <a:lnTo>
                                <a:pt x="12998" y="12051"/>
                              </a:lnTo>
                              <a:lnTo>
                                <a:pt x="14854" y="12013"/>
                              </a:lnTo>
                              <a:lnTo>
                                <a:pt x="17052" y="12089"/>
                              </a:lnTo>
                              <a:lnTo>
                                <a:pt x="17278" y="10079"/>
                              </a:lnTo>
                              <a:lnTo>
                                <a:pt x="17278" y="10079"/>
                              </a:lnTo>
                              <a:lnTo>
                                <a:pt x="17022" y="9657"/>
                              </a:lnTo>
                              <a:lnTo>
                                <a:pt x="17052" y="7807"/>
                              </a:lnTo>
                              <a:lnTo>
                                <a:pt x="17052" y="4775"/>
                              </a:lnTo>
                              <a:lnTo>
                                <a:pt x="16976" y="3259"/>
                              </a:lnTo>
                              <a:lnTo>
                                <a:pt x="17052" y="2047"/>
                              </a:lnTo>
                              <a:lnTo>
                                <a:pt x="17318" y="0"/>
                              </a:lnTo>
                              <a:lnTo>
                                <a:pt x="12581" y="190"/>
                              </a:lnTo>
                              <a:lnTo>
                                <a:pt x="11216" y="228"/>
                              </a:lnTo>
                              <a:lnTo>
                                <a:pt x="9966" y="76"/>
                              </a:lnTo>
                              <a:lnTo>
                                <a:pt x="8299" y="0"/>
                              </a:lnTo>
                              <a:lnTo>
                                <a:pt x="6593" y="114"/>
                              </a:lnTo>
                              <a:lnTo>
                                <a:pt x="4585" y="114"/>
                              </a:lnTo>
                              <a:lnTo>
                                <a:pt x="2728" y="114"/>
                              </a:lnTo>
                              <a:lnTo>
                                <a:pt x="113" y="38"/>
                              </a:lnTo>
                              <a:lnTo>
                                <a:pt x="151" y="7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8,12089" path="m151,758l151,190l151,2615l0,2994l189,2653l265,2729l151,2994l227,2956l189,3752l0,5571l113,12013l3448,12013l6442,12051l8109,12051l9360,11975l9739,12013l11103,12013l12998,12051l14854,12013l17052,12089l17278,10079l17278,10079l17022,9657l17052,7807l17052,4775l16976,3259l17052,2047l17318,0l12581,190l11216,228l9966,76l8299,0l6593,114l4585,114l2728,114l113,38l151,758xe" fillcolor="#cbde77" stroked="f" o:allowincell="f" style="position:absolute;margin-left:-83.35pt;margin-top:-79.6pt;width:865.85pt;height:604.4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11730</wp:posOffset>
                </wp:positionH>
                <wp:positionV relativeFrom="paragraph">
                  <wp:posOffset>1392555</wp:posOffset>
                </wp:positionV>
                <wp:extent cx="6133465" cy="389382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Relate cause and effect; make the relationships between things evident; provide why and/or h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09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Relate cause and effect; make the relationships between things evident; provide why and/or ho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3055</wp:posOffset>
                </wp:positionH>
                <wp:positionV relativeFrom="paragraph">
                  <wp:posOffset>97790</wp:posOffset>
                </wp:positionV>
                <wp:extent cx="9043035" cy="5800090"/>
                <wp:effectExtent l="635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43200" cy="57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700">
                              <a:moveTo>
                                <a:pt x="50" y="50"/>
                              </a:moveTo>
                              <a:lnTo>
                                <a:pt x="50" y="50"/>
                              </a:lnTo>
                              <a:lnTo>
                                <a:pt x="202" y="50"/>
                              </a:lnTo>
                              <a:lnTo>
                                <a:pt x="336" y="67"/>
                              </a:lnTo>
                              <a:lnTo>
                                <a:pt x="487" y="100"/>
                              </a:lnTo>
                              <a:lnTo>
                                <a:pt x="622" y="133"/>
                              </a:lnTo>
                              <a:lnTo>
                                <a:pt x="890" y="233"/>
                              </a:lnTo>
                              <a:lnTo>
                                <a:pt x="1142" y="367"/>
                              </a:lnTo>
                              <a:lnTo>
                                <a:pt x="1142" y="367"/>
                              </a:lnTo>
                              <a:lnTo>
                                <a:pt x="1159" y="367"/>
                              </a:lnTo>
                              <a:lnTo>
                                <a:pt x="1159" y="383"/>
                              </a:lnTo>
                              <a:lnTo>
                                <a:pt x="1142" y="400"/>
                              </a:lnTo>
                              <a:lnTo>
                                <a:pt x="1126" y="400"/>
                              </a:lnTo>
                              <a:lnTo>
                                <a:pt x="1126" y="400"/>
                              </a:lnTo>
                              <a:lnTo>
                                <a:pt x="857" y="283"/>
                              </a:lnTo>
                              <a:lnTo>
                                <a:pt x="571" y="200"/>
                              </a:lnTo>
                              <a:lnTo>
                                <a:pt x="286" y="133"/>
                              </a:lnTo>
                              <a:lnTo>
                                <a:pt x="134" y="133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134" y="267"/>
                              </a:lnTo>
                              <a:lnTo>
                                <a:pt x="286" y="383"/>
                              </a:lnTo>
                              <a:lnTo>
                                <a:pt x="420" y="484"/>
                              </a:lnTo>
                              <a:lnTo>
                                <a:pt x="571" y="567"/>
                              </a:lnTo>
                              <a:lnTo>
                                <a:pt x="706" y="617"/>
                              </a:lnTo>
                              <a:lnTo>
                                <a:pt x="840" y="667"/>
                              </a:lnTo>
                              <a:lnTo>
                                <a:pt x="974" y="684"/>
                              </a:lnTo>
                              <a:lnTo>
                                <a:pt x="1092" y="700"/>
                              </a:lnTo>
                              <a:lnTo>
                                <a:pt x="1310" y="700"/>
                              </a:lnTo>
                              <a:lnTo>
                                <a:pt x="1478" y="684"/>
                              </a:lnTo>
                              <a:lnTo>
                                <a:pt x="1630" y="650"/>
                              </a:lnTo>
                              <a:lnTo>
                                <a:pt x="1630" y="650"/>
                              </a:lnTo>
                              <a:lnTo>
                                <a:pt x="1546" y="517"/>
                              </a:lnTo>
                              <a:lnTo>
                                <a:pt x="1445" y="400"/>
                              </a:lnTo>
                              <a:lnTo>
                                <a:pt x="1344" y="300"/>
                              </a:lnTo>
                              <a:lnTo>
                                <a:pt x="1226" y="217"/>
                              </a:lnTo>
                              <a:lnTo>
                                <a:pt x="1109" y="150"/>
                              </a:lnTo>
                              <a:lnTo>
                                <a:pt x="1008" y="100"/>
                              </a:lnTo>
                              <a:lnTo>
                                <a:pt x="890" y="67"/>
                              </a:lnTo>
                              <a:lnTo>
                                <a:pt x="773" y="33"/>
                              </a:lnTo>
                              <a:lnTo>
                                <a:pt x="554" y="0"/>
                              </a:lnTo>
                              <a:lnTo>
                                <a:pt x="353" y="0"/>
                              </a:lnTo>
                              <a:lnTo>
                                <a:pt x="185" y="33"/>
                              </a:lnTo>
                              <a:lnTo>
                                <a:pt x="50" y="50"/>
                              </a:lnTo>
                              <a:lnTo>
                                <a:pt x="5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700" path="m50,50l50,50l202,50l336,67l487,100l622,133l890,233l1142,367l1142,367l1159,367l1159,383l1142,400l1126,400l1126,400l857,283l571,200l286,133l134,133l0,117l0,117l134,267l286,383l420,484l571,567l706,617l840,667l974,684l1092,700l1310,700l1478,684l1630,650l1630,650l1546,517l1445,400l1344,300l1226,217l1109,150l1008,100l890,67l773,33l554,0l353,0l185,33l50,50l50,50xe" fillcolor="#9cbf6a" stroked="f" o:allowincell="f" style="position:absolute;margin-left:-24.65pt;margin-top:7.7pt;width:712pt;height:456.65pt;flip:x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5.45pt;margin-top:53.6pt;width:510.95pt;height:350.7pt;mso-wrap-style:none;v-text-anchor:middle;rotation:354" type="_x0000_t172">
            <v:path textpathok="t"/>
            <v:textpath on="t" fitshape="t" string="Extrac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86790</wp:posOffset>
                </wp:positionH>
                <wp:positionV relativeFrom="paragraph">
                  <wp:posOffset>-962660</wp:posOffset>
                </wp:positionV>
                <wp:extent cx="10804525" cy="765238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2051">
                              <a:moveTo>
                                <a:pt x="152" y="12051"/>
                              </a:moveTo>
                              <a:lnTo>
                                <a:pt x="16977" y="12051"/>
                              </a:lnTo>
                              <a:lnTo>
                                <a:pt x="17015" y="0"/>
                              </a:lnTo>
                              <a:lnTo>
                                <a:pt x="0" y="38"/>
                              </a:lnTo>
                              <a:lnTo>
                                <a:pt x="152" y="120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2051" path="m152,12051l16977,12051l17015,0l0,38l152,12051xe" fillcolor="#9cbf6a" stroked="f" o:allowincell="f" style="position:absolute;margin-left:-77.7pt;margin-top:-75.8pt;width:850.7pt;height:602.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18615</wp:posOffset>
                </wp:positionH>
                <wp:positionV relativeFrom="paragraph">
                  <wp:posOffset>2077085</wp:posOffset>
                </wp:positionV>
                <wp:extent cx="6133465" cy="389382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Choose relevant and/or appropriate detail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63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Choose relevant and/or appropriate detail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2139315</wp:posOffset>
                </wp:positionH>
                <wp:positionV relativeFrom="paragraph">
                  <wp:posOffset>-2362835</wp:posOffset>
                </wp:positionV>
                <wp:extent cx="4523105" cy="11101705"/>
                <wp:effectExtent l="0" t="483870" r="0" b="54419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4000">
                          <a:off x="0" y="0"/>
                          <a:ext cx="4523040" cy="111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785">
                              <a:moveTo>
                                <a:pt x="572" y="0"/>
                              </a:moveTo>
                              <a:lnTo>
                                <a:pt x="572" y="0"/>
                              </a:lnTo>
                              <a:lnTo>
                                <a:pt x="538" y="17"/>
                              </a:lnTo>
                              <a:lnTo>
                                <a:pt x="437" y="100"/>
                              </a:lnTo>
                              <a:lnTo>
                                <a:pt x="303" y="234"/>
                              </a:lnTo>
                              <a:lnTo>
                                <a:pt x="236" y="317"/>
                              </a:lnTo>
                              <a:lnTo>
                                <a:pt x="168" y="400"/>
                              </a:lnTo>
                              <a:lnTo>
                                <a:pt x="101" y="517"/>
                              </a:lnTo>
                              <a:lnTo>
                                <a:pt x="51" y="634"/>
                              </a:lnTo>
                              <a:lnTo>
                                <a:pt x="17" y="767"/>
                              </a:lnTo>
                              <a:lnTo>
                                <a:pt x="0" y="917"/>
                              </a:lnTo>
                              <a:lnTo>
                                <a:pt x="0" y="1084"/>
                              </a:lnTo>
                              <a:lnTo>
                                <a:pt x="17" y="1251"/>
                              </a:lnTo>
                              <a:lnTo>
                                <a:pt x="68" y="1434"/>
                              </a:lnTo>
                              <a:lnTo>
                                <a:pt x="152" y="1635"/>
                              </a:lnTo>
                              <a:lnTo>
                                <a:pt x="152" y="1635"/>
                              </a:lnTo>
                              <a:lnTo>
                                <a:pt x="219" y="1351"/>
                              </a:lnTo>
                              <a:lnTo>
                                <a:pt x="219" y="1351"/>
                              </a:lnTo>
                              <a:lnTo>
                                <a:pt x="320" y="1001"/>
                              </a:lnTo>
                              <a:lnTo>
                                <a:pt x="420" y="667"/>
                              </a:lnTo>
                              <a:lnTo>
                                <a:pt x="420" y="667"/>
                              </a:lnTo>
                              <a:lnTo>
                                <a:pt x="437" y="651"/>
                              </a:lnTo>
                              <a:lnTo>
                                <a:pt x="437" y="667"/>
                              </a:lnTo>
                              <a:lnTo>
                                <a:pt x="454" y="667"/>
                              </a:lnTo>
                              <a:lnTo>
                                <a:pt x="454" y="667"/>
                              </a:lnTo>
                              <a:lnTo>
                                <a:pt x="353" y="1017"/>
                              </a:lnTo>
                              <a:lnTo>
                                <a:pt x="252" y="1368"/>
                              </a:lnTo>
                              <a:lnTo>
                                <a:pt x="252" y="1368"/>
                              </a:lnTo>
                              <a:lnTo>
                                <a:pt x="185" y="1701"/>
                              </a:lnTo>
                              <a:lnTo>
                                <a:pt x="185" y="1701"/>
                              </a:lnTo>
                              <a:lnTo>
                                <a:pt x="236" y="1785"/>
                              </a:lnTo>
                              <a:lnTo>
                                <a:pt x="236" y="1785"/>
                              </a:lnTo>
                              <a:lnTo>
                                <a:pt x="269" y="1768"/>
                              </a:lnTo>
                              <a:lnTo>
                                <a:pt x="370" y="1685"/>
                              </a:lnTo>
                              <a:lnTo>
                                <a:pt x="504" y="1535"/>
                              </a:lnTo>
                              <a:lnTo>
                                <a:pt x="572" y="1451"/>
                              </a:lnTo>
                              <a:lnTo>
                                <a:pt x="639" y="1351"/>
                              </a:lnTo>
                              <a:lnTo>
                                <a:pt x="689" y="1234"/>
                              </a:lnTo>
                              <a:lnTo>
                                <a:pt x="740" y="1101"/>
                              </a:lnTo>
                              <a:lnTo>
                                <a:pt x="756" y="951"/>
                              </a:lnTo>
                              <a:lnTo>
                                <a:pt x="773" y="784"/>
                              </a:lnTo>
                              <a:lnTo>
                                <a:pt x="773" y="617"/>
                              </a:lnTo>
                              <a:lnTo>
                                <a:pt x="740" y="417"/>
                              </a:lnTo>
                              <a:lnTo>
                                <a:pt x="672" y="217"/>
                              </a:lnTo>
                              <a:lnTo>
                                <a:pt x="572" y="0"/>
                              </a:lnTo>
                              <a:lnTo>
                                <a:pt x="5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785" path="m572,0l572,0l538,17l437,100l303,234l236,317l168,400l101,517l51,634l17,767l0,917l0,1084l17,1251l68,1434l152,1635l152,1635l219,1351l219,1351l320,1001l420,667l420,667l437,651l437,667l454,667l454,667l353,1017l252,1368l252,1368l185,1701l185,1701l236,1785l236,1785l269,1768l370,1685l504,1535l572,1451l639,1351l689,1234l740,1101l756,951l773,784l773,617l740,417l672,217l572,0l572,0xe" fillcolor="#cbde77" stroked="f" o:allowincell="f" style="position:absolute;margin-left:168.45pt;margin-top:-186.1pt;width:356.1pt;height:874.1pt;mso-wrap-style:none;v-text-anchor:middle;rotation:57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84.55pt;margin-top:61.15pt;width:535.75pt;height:376.7pt;mso-wrap-style:none;v-text-anchor:middle" type="_x0000_t172">
            <v:path textpathok="t"/>
            <v:textpath on="t" fitshape="t" string="Extrapolat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62660</wp:posOffset>
                </wp:positionH>
                <wp:positionV relativeFrom="paragraph">
                  <wp:posOffset>-1261745</wp:posOffset>
                </wp:positionV>
                <wp:extent cx="10732135" cy="757999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960" cy="75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1" h="11937">
                              <a:moveTo>
                                <a:pt x="0" y="0"/>
                              </a:moveTo>
                              <a:lnTo>
                                <a:pt x="0" y="11937"/>
                              </a:lnTo>
                              <a:lnTo>
                                <a:pt x="16863" y="11899"/>
                              </a:lnTo>
                              <a:lnTo>
                                <a:pt x="16901" y="38"/>
                              </a:lnTo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01,11937" path="m0,0l0,11937l16863,11899l16901,38e" fillcolor="#cbde77" stroked="f" o:allowincell="f" style="position:absolute;margin-left:-75.8pt;margin-top:-99.35pt;width:845pt;height:596.8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9920</wp:posOffset>
                </wp:positionH>
                <wp:positionV relativeFrom="paragraph">
                  <wp:posOffset>1414145</wp:posOffset>
                </wp:positionV>
                <wp:extent cx="6133465" cy="389382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Infer from what is know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11.35pt;mso-position-vertical-relative:text;margin-left: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Infer from what is know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-564515</wp:posOffset>
                </wp:positionV>
                <wp:extent cx="9371965" cy="5919470"/>
                <wp:effectExtent l="53340" t="0" r="381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5000">
                          <a:off x="0" y="0"/>
                          <a:ext cx="9371880" cy="59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784">
                              <a:moveTo>
                                <a:pt x="0" y="200"/>
                              </a:moveTo>
                              <a:lnTo>
                                <a:pt x="0" y="200"/>
                              </a:lnTo>
                              <a:lnTo>
                                <a:pt x="50" y="233"/>
                              </a:lnTo>
                              <a:lnTo>
                                <a:pt x="151" y="367"/>
                              </a:lnTo>
                              <a:lnTo>
                                <a:pt x="336" y="517"/>
                              </a:lnTo>
                              <a:lnTo>
                                <a:pt x="453" y="584"/>
                              </a:lnTo>
                              <a:lnTo>
                                <a:pt x="588" y="650"/>
                              </a:lnTo>
                              <a:lnTo>
                                <a:pt x="722" y="717"/>
                              </a:lnTo>
                              <a:lnTo>
                                <a:pt x="890" y="750"/>
                              </a:lnTo>
                              <a:lnTo>
                                <a:pt x="1058" y="784"/>
                              </a:lnTo>
                              <a:lnTo>
                                <a:pt x="1226" y="784"/>
                              </a:lnTo>
                              <a:lnTo>
                                <a:pt x="1411" y="750"/>
                              </a:lnTo>
                              <a:lnTo>
                                <a:pt x="1612" y="667"/>
                              </a:lnTo>
                              <a:lnTo>
                                <a:pt x="1814" y="567"/>
                              </a:lnTo>
                              <a:lnTo>
                                <a:pt x="2016" y="417"/>
                              </a:lnTo>
                              <a:lnTo>
                                <a:pt x="2016" y="417"/>
                              </a:lnTo>
                              <a:lnTo>
                                <a:pt x="1864" y="300"/>
                              </a:lnTo>
                              <a:lnTo>
                                <a:pt x="1663" y="200"/>
                              </a:lnTo>
                              <a:lnTo>
                                <a:pt x="1411" y="100"/>
                              </a:lnTo>
                              <a:lnTo>
                                <a:pt x="1260" y="66"/>
                              </a:lnTo>
                              <a:lnTo>
                                <a:pt x="1108" y="33"/>
                              </a:lnTo>
                              <a:lnTo>
                                <a:pt x="940" y="16"/>
                              </a:lnTo>
                              <a:lnTo>
                                <a:pt x="772" y="0"/>
                              </a:lnTo>
                              <a:lnTo>
                                <a:pt x="588" y="16"/>
                              </a:lnTo>
                              <a:lnTo>
                                <a:pt x="403" y="50"/>
                              </a:lnTo>
                              <a:lnTo>
                                <a:pt x="201" y="116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784" path="m0,200l0,200l50,233l151,367l336,517l453,584l588,650l722,717l890,750l1058,784l1226,784l1411,750l1612,667l1814,567l2016,417l2016,417l1864,300l1663,200l1411,100l1260,66l1108,33l940,16l772,0l588,16l403,50l201,116l0,200l0,200xe" fillcolor="#9cbf6a" stroked="f" o:allowincell="f" style="position:absolute;margin-left:0.1pt;margin-top:-44.5pt;width:737.9pt;height:466.05pt;mso-wrap-style:none;v-text-anchor:middle;rotation:358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4930" simplePos="0" locked="0" layoutInCell="0" allowOverlap="1" relativeHeight="131">
                <wp:simplePos x="0" y="0"/>
                <wp:positionH relativeFrom="column">
                  <wp:posOffset>956310</wp:posOffset>
                </wp:positionH>
                <wp:positionV relativeFrom="paragraph">
                  <wp:posOffset>432435</wp:posOffset>
                </wp:positionV>
                <wp:extent cx="7910830" cy="3189605"/>
                <wp:effectExtent l="12700" t="0" r="0" b="685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24600">
                          <a:off x="0" y="0"/>
                          <a:ext cx="7911000" cy="31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naly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5.3pt;margin-top:34.05pt;width:622.85pt;height:251.1pt;mso-wrap-style:none;v-text-anchor:middle;rotation:5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nalyse</w:t>
                      </w:r>
                    </w:p>
                  </w:txbxContent>
                </v:textbox>
                <v:path textpathok="t"/>
                <v:textpath on="t" fitshape="t" string="Analys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86790</wp:posOffset>
                </wp:positionH>
                <wp:positionV relativeFrom="paragraph">
                  <wp:posOffset>-1237615</wp:posOffset>
                </wp:positionV>
                <wp:extent cx="10804525" cy="7604125"/>
                <wp:effectExtent l="635" t="127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0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1975">
                              <a:moveTo>
                                <a:pt x="0" y="11975"/>
                              </a:moveTo>
                              <a:lnTo>
                                <a:pt x="16977" y="11975"/>
                              </a:lnTo>
                              <a:lnTo>
                                <a:pt x="17015" y="0"/>
                              </a:lnTo>
                              <a:lnTo>
                                <a:pt x="114" y="0"/>
                              </a:lnTo>
                              <a:lnTo>
                                <a:pt x="0" y="119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1975" path="m0,11975l16977,11975l17015,0l114,0l0,11975xe" fillcolor="#9cbf6a" stroked="f" o:allowincell="f" style="position:absolute;margin-left:-77.7pt;margin-top:-97.45pt;width:850.7pt;height:598.7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63700</wp:posOffset>
                </wp:positionH>
                <wp:positionV relativeFrom="paragraph">
                  <wp:posOffset>1263015</wp:posOffset>
                </wp:positionV>
                <wp:extent cx="6133465" cy="389382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Identify components and the relationship between them; draw out and relate implicati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99.45pt;mso-position-vertical-relative:text;margin-left:1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Identify components and the relationship between them; draw out and relate implication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0185</wp:posOffset>
                </wp:positionH>
                <wp:positionV relativeFrom="paragraph">
                  <wp:posOffset>-1112520</wp:posOffset>
                </wp:positionV>
                <wp:extent cx="8681720" cy="7656830"/>
                <wp:effectExtent l="870585" t="0" r="86931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35400">
                          <a:off x="0" y="0"/>
                          <a:ext cx="8681760" cy="765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126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" y="33"/>
                              </a:lnTo>
                              <a:lnTo>
                                <a:pt x="17" y="33"/>
                              </a:lnTo>
                              <a:lnTo>
                                <a:pt x="151" y="83"/>
                              </a:lnTo>
                              <a:lnTo>
                                <a:pt x="285" y="150"/>
                              </a:lnTo>
                              <a:lnTo>
                                <a:pt x="285" y="150"/>
                              </a:lnTo>
                              <a:lnTo>
                                <a:pt x="470" y="250"/>
                              </a:lnTo>
                              <a:lnTo>
                                <a:pt x="638" y="350"/>
                              </a:lnTo>
                              <a:lnTo>
                                <a:pt x="638" y="350"/>
                              </a:lnTo>
                              <a:lnTo>
                                <a:pt x="823" y="467"/>
                              </a:lnTo>
                              <a:lnTo>
                                <a:pt x="974" y="601"/>
                              </a:lnTo>
                              <a:lnTo>
                                <a:pt x="1293" y="867"/>
                              </a:lnTo>
                              <a:lnTo>
                                <a:pt x="1293" y="867"/>
                              </a:lnTo>
                              <a:lnTo>
                                <a:pt x="1293" y="884"/>
                              </a:lnTo>
                              <a:lnTo>
                                <a:pt x="1260" y="901"/>
                              </a:lnTo>
                              <a:lnTo>
                                <a:pt x="1260" y="901"/>
                              </a:lnTo>
                              <a:lnTo>
                                <a:pt x="957" y="634"/>
                              </a:lnTo>
                              <a:lnTo>
                                <a:pt x="789" y="500"/>
                              </a:lnTo>
                              <a:lnTo>
                                <a:pt x="621" y="384"/>
                              </a:lnTo>
                              <a:lnTo>
                                <a:pt x="621" y="384"/>
                              </a:lnTo>
                              <a:lnTo>
                                <a:pt x="437" y="284"/>
                              </a:lnTo>
                              <a:lnTo>
                                <a:pt x="252" y="184"/>
                              </a:lnTo>
                              <a:lnTo>
                                <a:pt x="252" y="184"/>
                              </a:lnTo>
                              <a:lnTo>
                                <a:pt x="17" y="100"/>
                              </a:lnTo>
                              <a:lnTo>
                                <a:pt x="17" y="100"/>
                              </a:lnTo>
                              <a:lnTo>
                                <a:pt x="67" y="234"/>
                              </a:lnTo>
                              <a:lnTo>
                                <a:pt x="134" y="417"/>
                              </a:lnTo>
                              <a:lnTo>
                                <a:pt x="252" y="601"/>
                              </a:lnTo>
                              <a:lnTo>
                                <a:pt x="319" y="701"/>
                              </a:lnTo>
                              <a:lnTo>
                                <a:pt x="420" y="801"/>
                              </a:lnTo>
                              <a:lnTo>
                                <a:pt x="521" y="901"/>
                              </a:lnTo>
                              <a:lnTo>
                                <a:pt x="638" y="984"/>
                              </a:lnTo>
                              <a:lnTo>
                                <a:pt x="773" y="1068"/>
                              </a:lnTo>
                              <a:lnTo>
                                <a:pt x="924" y="1134"/>
                              </a:lnTo>
                              <a:lnTo>
                                <a:pt x="1092" y="1201"/>
                              </a:lnTo>
                              <a:lnTo>
                                <a:pt x="1293" y="1234"/>
                              </a:lnTo>
                              <a:lnTo>
                                <a:pt x="1512" y="1268"/>
                              </a:lnTo>
                              <a:lnTo>
                                <a:pt x="1747" y="1268"/>
                              </a:lnTo>
                              <a:lnTo>
                                <a:pt x="1747" y="1268"/>
                              </a:lnTo>
                              <a:lnTo>
                                <a:pt x="1730" y="1218"/>
                              </a:lnTo>
                              <a:lnTo>
                                <a:pt x="1697" y="1051"/>
                              </a:lnTo>
                              <a:lnTo>
                                <a:pt x="1613" y="834"/>
                              </a:lnTo>
                              <a:lnTo>
                                <a:pt x="1562" y="717"/>
                              </a:lnTo>
                              <a:lnTo>
                                <a:pt x="1478" y="584"/>
                              </a:lnTo>
                              <a:lnTo>
                                <a:pt x="1377" y="467"/>
                              </a:lnTo>
                              <a:lnTo>
                                <a:pt x="1260" y="350"/>
                              </a:lnTo>
                              <a:lnTo>
                                <a:pt x="1125" y="234"/>
                              </a:lnTo>
                              <a:lnTo>
                                <a:pt x="957" y="150"/>
                              </a:lnTo>
                              <a:lnTo>
                                <a:pt x="756" y="67"/>
                              </a:lnTo>
                              <a:lnTo>
                                <a:pt x="537" y="17"/>
                              </a:lnTo>
                              <a:lnTo>
                                <a:pt x="28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1268" path="m0,0l0,0l17,33l17,33l151,83l285,150l285,150l470,250l638,350l638,350l823,467l974,601l1293,867l1293,867l1293,884l1260,901l1260,901l957,634l789,500l621,384l621,384l437,284l252,184l252,184l17,100l17,100l67,234l134,417l252,601l319,701l420,801l521,901l638,984l773,1068l924,1134l1092,1201l1293,1234l1512,1268l1747,1268l1747,1268l1730,1218l1697,1051l1613,834l1562,717l1478,584l1377,467l1260,350l1125,234l957,150l756,67l537,17l285,0l0,0l0,0xe" fillcolor="#cbde77" stroked="f" o:allowincell="f" style="position:absolute;margin-left:16.5pt;margin-top:-87.65pt;width:683.55pt;height:602.85pt;flip:x;mso-wrap-style:none;v-text-anchor:middle;rotation:344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88.8pt;margin-top:6.75pt;width:550.8pt;height:388.4pt;mso-wrap-style:none;v-text-anchor:middle" type="_x0000_t172">
            <v:path textpathok="t"/>
            <v:textpath on="t" fitshape="t" string="Apply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58545</wp:posOffset>
                </wp:positionH>
                <wp:positionV relativeFrom="paragraph">
                  <wp:posOffset>-1010920</wp:posOffset>
                </wp:positionV>
                <wp:extent cx="10996930" cy="7676515"/>
                <wp:effectExtent l="0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6920" cy="767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8" h="12089">
                              <a:moveTo>
                                <a:pt x="151" y="758"/>
                              </a:moveTo>
                              <a:lnTo>
                                <a:pt x="151" y="190"/>
                              </a:lnTo>
                              <a:lnTo>
                                <a:pt x="151" y="2615"/>
                              </a:lnTo>
                              <a:lnTo>
                                <a:pt x="0" y="2994"/>
                              </a:lnTo>
                              <a:lnTo>
                                <a:pt x="189" y="2653"/>
                              </a:lnTo>
                              <a:lnTo>
                                <a:pt x="265" y="2729"/>
                              </a:lnTo>
                              <a:lnTo>
                                <a:pt x="151" y="2994"/>
                              </a:lnTo>
                              <a:lnTo>
                                <a:pt x="227" y="2956"/>
                              </a:lnTo>
                              <a:lnTo>
                                <a:pt x="189" y="3752"/>
                              </a:lnTo>
                              <a:lnTo>
                                <a:pt x="0" y="5571"/>
                              </a:lnTo>
                              <a:lnTo>
                                <a:pt x="113" y="12013"/>
                              </a:lnTo>
                              <a:lnTo>
                                <a:pt x="3448" y="12013"/>
                              </a:lnTo>
                              <a:lnTo>
                                <a:pt x="6442" y="12051"/>
                              </a:lnTo>
                              <a:lnTo>
                                <a:pt x="8109" y="12051"/>
                              </a:lnTo>
                              <a:lnTo>
                                <a:pt x="9360" y="11975"/>
                              </a:lnTo>
                              <a:lnTo>
                                <a:pt x="9739" y="12013"/>
                              </a:lnTo>
                              <a:lnTo>
                                <a:pt x="11103" y="12013"/>
                              </a:lnTo>
                              <a:lnTo>
                                <a:pt x="12998" y="12051"/>
                              </a:lnTo>
                              <a:lnTo>
                                <a:pt x="14854" y="12013"/>
                              </a:lnTo>
                              <a:lnTo>
                                <a:pt x="17052" y="12089"/>
                              </a:lnTo>
                              <a:lnTo>
                                <a:pt x="17278" y="10079"/>
                              </a:lnTo>
                              <a:lnTo>
                                <a:pt x="17278" y="10079"/>
                              </a:lnTo>
                              <a:lnTo>
                                <a:pt x="17022" y="9657"/>
                              </a:lnTo>
                              <a:lnTo>
                                <a:pt x="17052" y="7807"/>
                              </a:lnTo>
                              <a:lnTo>
                                <a:pt x="17052" y="4775"/>
                              </a:lnTo>
                              <a:lnTo>
                                <a:pt x="16976" y="3259"/>
                              </a:lnTo>
                              <a:lnTo>
                                <a:pt x="17052" y="2047"/>
                              </a:lnTo>
                              <a:lnTo>
                                <a:pt x="17318" y="0"/>
                              </a:lnTo>
                              <a:lnTo>
                                <a:pt x="12581" y="190"/>
                              </a:lnTo>
                              <a:lnTo>
                                <a:pt x="11216" y="228"/>
                              </a:lnTo>
                              <a:lnTo>
                                <a:pt x="9966" y="76"/>
                              </a:lnTo>
                              <a:lnTo>
                                <a:pt x="8299" y="0"/>
                              </a:lnTo>
                              <a:lnTo>
                                <a:pt x="6593" y="114"/>
                              </a:lnTo>
                              <a:lnTo>
                                <a:pt x="4585" y="114"/>
                              </a:lnTo>
                              <a:lnTo>
                                <a:pt x="2728" y="114"/>
                              </a:lnTo>
                              <a:lnTo>
                                <a:pt x="113" y="38"/>
                              </a:lnTo>
                              <a:lnTo>
                                <a:pt x="151" y="7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8,12089" path="m151,758l151,190l151,2615l0,2994l189,2653l265,2729l151,2994l227,2956l189,3752l0,5571l113,12013l3448,12013l6442,12051l8109,12051l9360,11975l9739,12013l11103,12013l12998,12051l14854,12013l17052,12089l17278,10079l17278,10079l17022,9657l17052,7807l17052,4775l16976,3259l17052,2047l17318,0l12581,190l11216,228l9966,76l8299,0l6593,114l4585,114l2728,114l113,38l151,758xe" fillcolor="#cbde77" stroked="f" o:allowincell="f" style="position:absolute;margin-left:-83.35pt;margin-top:-79.6pt;width:865.85pt;height:604.4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7055</wp:posOffset>
                </wp:positionH>
                <wp:positionV relativeFrom="paragraph">
                  <wp:posOffset>1299210</wp:posOffset>
                </wp:positionV>
                <wp:extent cx="6133465" cy="3893820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Use, utilise, employ in a particular situ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02.3pt;mso-position-vertical-relative:text;margin-left: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Use, utilise, employ in a particular situ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830</wp:posOffset>
                </wp:positionH>
                <wp:positionV relativeFrom="paragraph">
                  <wp:posOffset>65405</wp:posOffset>
                </wp:positionV>
                <wp:extent cx="9043035" cy="5800090"/>
                <wp:effectExtent l="635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0" cy="57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700">
                              <a:moveTo>
                                <a:pt x="50" y="50"/>
                              </a:moveTo>
                              <a:lnTo>
                                <a:pt x="50" y="50"/>
                              </a:lnTo>
                              <a:lnTo>
                                <a:pt x="202" y="50"/>
                              </a:lnTo>
                              <a:lnTo>
                                <a:pt x="336" y="67"/>
                              </a:lnTo>
                              <a:lnTo>
                                <a:pt x="487" y="100"/>
                              </a:lnTo>
                              <a:lnTo>
                                <a:pt x="622" y="133"/>
                              </a:lnTo>
                              <a:lnTo>
                                <a:pt x="890" y="233"/>
                              </a:lnTo>
                              <a:lnTo>
                                <a:pt x="1142" y="367"/>
                              </a:lnTo>
                              <a:lnTo>
                                <a:pt x="1142" y="367"/>
                              </a:lnTo>
                              <a:lnTo>
                                <a:pt x="1159" y="367"/>
                              </a:lnTo>
                              <a:lnTo>
                                <a:pt x="1159" y="383"/>
                              </a:lnTo>
                              <a:lnTo>
                                <a:pt x="1142" y="400"/>
                              </a:lnTo>
                              <a:lnTo>
                                <a:pt x="1126" y="400"/>
                              </a:lnTo>
                              <a:lnTo>
                                <a:pt x="1126" y="400"/>
                              </a:lnTo>
                              <a:lnTo>
                                <a:pt x="857" y="283"/>
                              </a:lnTo>
                              <a:lnTo>
                                <a:pt x="571" y="200"/>
                              </a:lnTo>
                              <a:lnTo>
                                <a:pt x="286" y="133"/>
                              </a:lnTo>
                              <a:lnTo>
                                <a:pt x="134" y="133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134" y="267"/>
                              </a:lnTo>
                              <a:lnTo>
                                <a:pt x="286" y="383"/>
                              </a:lnTo>
                              <a:lnTo>
                                <a:pt x="420" y="484"/>
                              </a:lnTo>
                              <a:lnTo>
                                <a:pt x="571" y="567"/>
                              </a:lnTo>
                              <a:lnTo>
                                <a:pt x="706" y="617"/>
                              </a:lnTo>
                              <a:lnTo>
                                <a:pt x="840" y="667"/>
                              </a:lnTo>
                              <a:lnTo>
                                <a:pt x="974" y="684"/>
                              </a:lnTo>
                              <a:lnTo>
                                <a:pt x="1092" y="700"/>
                              </a:lnTo>
                              <a:lnTo>
                                <a:pt x="1310" y="700"/>
                              </a:lnTo>
                              <a:lnTo>
                                <a:pt x="1478" y="684"/>
                              </a:lnTo>
                              <a:lnTo>
                                <a:pt x="1630" y="650"/>
                              </a:lnTo>
                              <a:lnTo>
                                <a:pt x="1630" y="650"/>
                              </a:lnTo>
                              <a:lnTo>
                                <a:pt x="1546" y="517"/>
                              </a:lnTo>
                              <a:lnTo>
                                <a:pt x="1445" y="400"/>
                              </a:lnTo>
                              <a:lnTo>
                                <a:pt x="1344" y="300"/>
                              </a:lnTo>
                              <a:lnTo>
                                <a:pt x="1226" y="217"/>
                              </a:lnTo>
                              <a:lnTo>
                                <a:pt x="1109" y="150"/>
                              </a:lnTo>
                              <a:lnTo>
                                <a:pt x="1008" y="100"/>
                              </a:lnTo>
                              <a:lnTo>
                                <a:pt x="890" y="67"/>
                              </a:lnTo>
                              <a:lnTo>
                                <a:pt x="773" y="33"/>
                              </a:lnTo>
                              <a:lnTo>
                                <a:pt x="554" y="0"/>
                              </a:lnTo>
                              <a:lnTo>
                                <a:pt x="353" y="0"/>
                              </a:lnTo>
                              <a:lnTo>
                                <a:pt x="185" y="33"/>
                              </a:lnTo>
                              <a:lnTo>
                                <a:pt x="50" y="50"/>
                              </a:lnTo>
                              <a:lnTo>
                                <a:pt x="5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700" path="m50,50l50,50l202,50l336,67l487,100l622,133l890,233l1142,367l1142,367l1159,367l1159,383l1142,400l1126,400l1126,400l857,283l571,200l286,133l134,133l0,117l0,117l134,267l286,383l420,484l571,567l706,617l840,667l974,684l1092,700l1310,700l1478,684l1630,650l1630,650l1546,517l1445,400l1344,300l1226,217l1109,150l1008,100l890,67l773,33l554,0l353,0l185,33l50,50l50,50xe" fillcolor="#9cbf6a" stroked="f" o:allowincell="f" style="position:absolute;margin-left:-2.9pt;margin-top:5.15pt;width:712pt;height:456.6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26670" simplePos="0" locked="0" layoutInCell="0" allowOverlap="1" relativeHeight="133">
                <wp:simplePos x="0" y="0"/>
                <wp:positionH relativeFrom="column">
                  <wp:posOffset>1509395</wp:posOffset>
                </wp:positionH>
                <wp:positionV relativeFrom="paragraph">
                  <wp:posOffset>871855</wp:posOffset>
                </wp:positionV>
                <wp:extent cx="6411595" cy="4476115"/>
                <wp:effectExtent l="0" t="11938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44400">
                          <a:off x="0" y="0"/>
                          <a:ext cx="6411600" cy="44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pprecia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8.85pt;margin-top:68.65pt;width:504.8pt;height:352.4pt;mso-wrap-style:none;v-text-anchor:middle;rotation:6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ppreciate</w:t>
                      </w:r>
                    </w:p>
                  </w:txbxContent>
                </v:textbox>
                <v:path textpathok="t"/>
                <v:textpath on="t" fitshape="t" string="Appreciat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986790</wp:posOffset>
                </wp:positionH>
                <wp:positionV relativeFrom="paragraph">
                  <wp:posOffset>-962660</wp:posOffset>
                </wp:positionV>
                <wp:extent cx="10804525" cy="765238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2051">
                              <a:moveTo>
                                <a:pt x="152" y="12051"/>
                              </a:moveTo>
                              <a:lnTo>
                                <a:pt x="16977" y="12051"/>
                              </a:lnTo>
                              <a:lnTo>
                                <a:pt x="17015" y="0"/>
                              </a:lnTo>
                              <a:lnTo>
                                <a:pt x="0" y="38"/>
                              </a:lnTo>
                              <a:lnTo>
                                <a:pt x="152" y="120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2051" path="m152,12051l16977,12051l17015,0l0,38l152,12051xe" fillcolor="#9cbf6a" stroked="f" o:allowincell="f" style="position:absolute;margin-left:-77.7pt;margin-top:-75.8pt;width:850.7pt;height:602.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21410</wp:posOffset>
                </wp:positionH>
                <wp:positionV relativeFrom="paragraph">
                  <wp:posOffset>2709545</wp:posOffset>
                </wp:positionV>
                <wp:extent cx="6133465" cy="3893820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Make a judgement about the value of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213.35pt;mso-position-vertical-relative:text;margin-left: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Make a judgement about the value of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2139315</wp:posOffset>
                </wp:positionH>
                <wp:positionV relativeFrom="paragraph">
                  <wp:posOffset>-2362835</wp:posOffset>
                </wp:positionV>
                <wp:extent cx="4523105" cy="11101705"/>
                <wp:effectExtent l="0" t="483870" r="0" b="54419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4000">
                          <a:off x="0" y="0"/>
                          <a:ext cx="4523040" cy="111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785">
                              <a:moveTo>
                                <a:pt x="572" y="0"/>
                              </a:moveTo>
                              <a:lnTo>
                                <a:pt x="572" y="0"/>
                              </a:lnTo>
                              <a:lnTo>
                                <a:pt x="538" y="17"/>
                              </a:lnTo>
                              <a:lnTo>
                                <a:pt x="437" y="100"/>
                              </a:lnTo>
                              <a:lnTo>
                                <a:pt x="303" y="234"/>
                              </a:lnTo>
                              <a:lnTo>
                                <a:pt x="236" y="317"/>
                              </a:lnTo>
                              <a:lnTo>
                                <a:pt x="168" y="400"/>
                              </a:lnTo>
                              <a:lnTo>
                                <a:pt x="101" y="517"/>
                              </a:lnTo>
                              <a:lnTo>
                                <a:pt x="51" y="634"/>
                              </a:lnTo>
                              <a:lnTo>
                                <a:pt x="17" y="767"/>
                              </a:lnTo>
                              <a:lnTo>
                                <a:pt x="0" y="917"/>
                              </a:lnTo>
                              <a:lnTo>
                                <a:pt x="0" y="1084"/>
                              </a:lnTo>
                              <a:lnTo>
                                <a:pt x="17" y="1251"/>
                              </a:lnTo>
                              <a:lnTo>
                                <a:pt x="68" y="1434"/>
                              </a:lnTo>
                              <a:lnTo>
                                <a:pt x="152" y="1635"/>
                              </a:lnTo>
                              <a:lnTo>
                                <a:pt x="152" y="1635"/>
                              </a:lnTo>
                              <a:lnTo>
                                <a:pt x="219" y="1351"/>
                              </a:lnTo>
                              <a:lnTo>
                                <a:pt x="219" y="1351"/>
                              </a:lnTo>
                              <a:lnTo>
                                <a:pt x="320" y="1001"/>
                              </a:lnTo>
                              <a:lnTo>
                                <a:pt x="420" y="667"/>
                              </a:lnTo>
                              <a:lnTo>
                                <a:pt x="420" y="667"/>
                              </a:lnTo>
                              <a:lnTo>
                                <a:pt x="437" y="651"/>
                              </a:lnTo>
                              <a:lnTo>
                                <a:pt x="437" y="667"/>
                              </a:lnTo>
                              <a:lnTo>
                                <a:pt x="454" y="667"/>
                              </a:lnTo>
                              <a:lnTo>
                                <a:pt x="454" y="667"/>
                              </a:lnTo>
                              <a:lnTo>
                                <a:pt x="353" y="1017"/>
                              </a:lnTo>
                              <a:lnTo>
                                <a:pt x="252" y="1368"/>
                              </a:lnTo>
                              <a:lnTo>
                                <a:pt x="252" y="1368"/>
                              </a:lnTo>
                              <a:lnTo>
                                <a:pt x="185" y="1701"/>
                              </a:lnTo>
                              <a:lnTo>
                                <a:pt x="185" y="1701"/>
                              </a:lnTo>
                              <a:lnTo>
                                <a:pt x="236" y="1785"/>
                              </a:lnTo>
                              <a:lnTo>
                                <a:pt x="236" y="1785"/>
                              </a:lnTo>
                              <a:lnTo>
                                <a:pt x="269" y="1768"/>
                              </a:lnTo>
                              <a:lnTo>
                                <a:pt x="370" y="1685"/>
                              </a:lnTo>
                              <a:lnTo>
                                <a:pt x="504" y="1535"/>
                              </a:lnTo>
                              <a:lnTo>
                                <a:pt x="572" y="1451"/>
                              </a:lnTo>
                              <a:lnTo>
                                <a:pt x="639" y="1351"/>
                              </a:lnTo>
                              <a:lnTo>
                                <a:pt x="689" y="1234"/>
                              </a:lnTo>
                              <a:lnTo>
                                <a:pt x="740" y="1101"/>
                              </a:lnTo>
                              <a:lnTo>
                                <a:pt x="756" y="951"/>
                              </a:lnTo>
                              <a:lnTo>
                                <a:pt x="773" y="784"/>
                              </a:lnTo>
                              <a:lnTo>
                                <a:pt x="773" y="617"/>
                              </a:lnTo>
                              <a:lnTo>
                                <a:pt x="740" y="417"/>
                              </a:lnTo>
                              <a:lnTo>
                                <a:pt x="672" y="217"/>
                              </a:lnTo>
                              <a:lnTo>
                                <a:pt x="572" y="0"/>
                              </a:lnTo>
                              <a:lnTo>
                                <a:pt x="5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785" path="m572,0l572,0l538,17l437,100l303,234l236,317l168,400l101,517l51,634l17,767l0,917l0,1084l17,1251l68,1434l152,1635l152,1635l219,1351l219,1351l320,1001l420,667l420,667l437,651l437,667l454,667l454,667l353,1017l252,1368l252,1368l185,1701l185,1701l236,1785l236,1785l269,1768l370,1685l504,1535l572,1451l639,1351l689,1234l740,1101l756,951l773,784l773,617l740,417l672,217l572,0l572,0xe" fillcolor="#cbde77" stroked="f" o:allowincell="f" style="position:absolute;margin-left:168.45pt;margin-top:-186.1pt;width:356.1pt;height:874.1pt;mso-wrap-style:none;v-text-anchor:middle;rotation:57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7.7pt;margin-top:77pt;width:570.95pt;height:354.1pt;mso-wrap-style:none;v-text-anchor:middle;rotation:356" type="_x0000_t172">
            <v:path textpathok="t"/>
            <v:textpath on="t" fitshape="t" string="Asses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62660</wp:posOffset>
                </wp:positionH>
                <wp:positionV relativeFrom="paragraph">
                  <wp:posOffset>-1261745</wp:posOffset>
                </wp:positionV>
                <wp:extent cx="10732135" cy="757999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960" cy="75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1" h="11937">
                              <a:moveTo>
                                <a:pt x="0" y="0"/>
                              </a:moveTo>
                              <a:lnTo>
                                <a:pt x="0" y="11937"/>
                              </a:lnTo>
                              <a:lnTo>
                                <a:pt x="16863" y="11899"/>
                              </a:lnTo>
                              <a:lnTo>
                                <a:pt x="16901" y="38"/>
                              </a:lnTo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01,11937" path="m0,0l0,11937l16863,11899l16901,38e" fillcolor="#cbde77" stroked="f" o:allowincell="f" style="position:absolute;margin-left:-75.8pt;margin-top:-99.35pt;width:845pt;height:596.8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3655</wp:posOffset>
                </wp:positionH>
                <wp:positionV relativeFrom="paragraph">
                  <wp:posOffset>861060</wp:posOffset>
                </wp:positionV>
                <wp:extent cx="6133465" cy="3893820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 xml:space="preserve">Make a judgement of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value, quality, outcomes, results or siz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67.8pt;mso-position-vertical-relative:text;margin-left:1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 xml:space="preserve">Make a judgement of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value, quality, outcomes, results or siz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0</wp:posOffset>
                </wp:positionH>
                <wp:positionV relativeFrom="paragraph">
                  <wp:posOffset>-564515</wp:posOffset>
                </wp:positionV>
                <wp:extent cx="9371965" cy="5919470"/>
                <wp:effectExtent l="53340" t="0" r="381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5000">
                          <a:off x="0" y="0"/>
                          <a:ext cx="9371880" cy="59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784">
                              <a:moveTo>
                                <a:pt x="0" y="200"/>
                              </a:moveTo>
                              <a:lnTo>
                                <a:pt x="0" y="200"/>
                              </a:lnTo>
                              <a:lnTo>
                                <a:pt x="50" y="233"/>
                              </a:lnTo>
                              <a:lnTo>
                                <a:pt x="151" y="367"/>
                              </a:lnTo>
                              <a:lnTo>
                                <a:pt x="336" y="517"/>
                              </a:lnTo>
                              <a:lnTo>
                                <a:pt x="453" y="584"/>
                              </a:lnTo>
                              <a:lnTo>
                                <a:pt x="588" y="650"/>
                              </a:lnTo>
                              <a:lnTo>
                                <a:pt x="722" y="717"/>
                              </a:lnTo>
                              <a:lnTo>
                                <a:pt x="890" y="750"/>
                              </a:lnTo>
                              <a:lnTo>
                                <a:pt x="1058" y="784"/>
                              </a:lnTo>
                              <a:lnTo>
                                <a:pt x="1226" y="784"/>
                              </a:lnTo>
                              <a:lnTo>
                                <a:pt x="1411" y="750"/>
                              </a:lnTo>
                              <a:lnTo>
                                <a:pt x="1612" y="667"/>
                              </a:lnTo>
                              <a:lnTo>
                                <a:pt x="1814" y="567"/>
                              </a:lnTo>
                              <a:lnTo>
                                <a:pt x="2016" y="417"/>
                              </a:lnTo>
                              <a:lnTo>
                                <a:pt x="2016" y="417"/>
                              </a:lnTo>
                              <a:lnTo>
                                <a:pt x="1864" y="300"/>
                              </a:lnTo>
                              <a:lnTo>
                                <a:pt x="1663" y="200"/>
                              </a:lnTo>
                              <a:lnTo>
                                <a:pt x="1411" y="100"/>
                              </a:lnTo>
                              <a:lnTo>
                                <a:pt x="1260" y="66"/>
                              </a:lnTo>
                              <a:lnTo>
                                <a:pt x="1108" y="33"/>
                              </a:lnTo>
                              <a:lnTo>
                                <a:pt x="940" y="16"/>
                              </a:lnTo>
                              <a:lnTo>
                                <a:pt x="772" y="0"/>
                              </a:lnTo>
                              <a:lnTo>
                                <a:pt x="588" y="16"/>
                              </a:lnTo>
                              <a:lnTo>
                                <a:pt x="403" y="50"/>
                              </a:lnTo>
                              <a:lnTo>
                                <a:pt x="201" y="116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784" path="m0,200l0,200l50,233l151,367l336,517l453,584l588,650l722,717l890,750l1058,784l1226,784l1411,750l1612,667l1814,567l2016,417l2016,417l1864,300l1663,200l1411,100l1260,66l1108,33l940,16l772,0l588,16l403,50l201,116l0,200l0,200xe" fillcolor="#9cbf6a" stroked="f" o:allowincell="f" style="position:absolute;margin-left:0.1pt;margin-top:-44.5pt;width:737.9pt;height:466.05pt;mso-wrap-style:none;v-text-anchor:middle;rotation:358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85090" simplePos="0" locked="0" layoutInCell="0" allowOverlap="1" relativeHeight="135">
                <wp:simplePos x="0" y="0"/>
                <wp:positionH relativeFrom="column">
                  <wp:posOffset>700405</wp:posOffset>
                </wp:positionH>
                <wp:positionV relativeFrom="paragraph">
                  <wp:posOffset>332105</wp:posOffset>
                </wp:positionV>
                <wp:extent cx="7349490" cy="2940050"/>
                <wp:effectExtent l="0" t="0" r="0" b="2724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871200">
                          <a:off x="0" y="0"/>
                          <a:ext cx="7349400" cy="294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alcula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5.1pt;margin-top:26.1pt;width:578.65pt;height:231.45pt;mso-wrap-style:none;v-text-anchor:middle;rotation:15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alculate</w:t>
                      </w:r>
                    </w:p>
                  </w:txbxContent>
                </v:textbox>
                <v:path textpathok="t"/>
                <v:textpath on="t" fitshape="t" string="Calculat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86790</wp:posOffset>
                </wp:positionH>
                <wp:positionV relativeFrom="paragraph">
                  <wp:posOffset>-1237615</wp:posOffset>
                </wp:positionV>
                <wp:extent cx="10804525" cy="7604125"/>
                <wp:effectExtent l="635" t="127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0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1975">
                              <a:moveTo>
                                <a:pt x="0" y="11975"/>
                              </a:moveTo>
                              <a:lnTo>
                                <a:pt x="16977" y="11975"/>
                              </a:lnTo>
                              <a:lnTo>
                                <a:pt x="17015" y="0"/>
                              </a:lnTo>
                              <a:lnTo>
                                <a:pt x="114" y="0"/>
                              </a:lnTo>
                              <a:lnTo>
                                <a:pt x="0" y="119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1975" path="m0,11975l16977,11975l17015,0l114,0l0,11975xe" fillcolor="#9cbf6a" stroked="f" o:allowincell="f" style="position:absolute;margin-left:-77.7pt;margin-top:-97.45pt;width:850.7pt;height:598.7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49425</wp:posOffset>
                </wp:positionH>
                <wp:positionV relativeFrom="paragraph">
                  <wp:posOffset>1703705</wp:posOffset>
                </wp:positionV>
                <wp:extent cx="6133465" cy="3893820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Ascertain/determine from given facts, figures or inform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34.15pt;mso-position-vertical-relative:text;margin-left:1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Ascertain/determine from given facts, figures or inform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2730</wp:posOffset>
                </wp:positionH>
                <wp:positionV relativeFrom="paragraph">
                  <wp:posOffset>-1090930</wp:posOffset>
                </wp:positionV>
                <wp:extent cx="8681720" cy="7656830"/>
                <wp:effectExtent l="869315" t="0" r="87058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4600">
                          <a:off x="0" y="0"/>
                          <a:ext cx="8681760" cy="765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126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" y="33"/>
                              </a:lnTo>
                              <a:lnTo>
                                <a:pt x="17" y="33"/>
                              </a:lnTo>
                              <a:lnTo>
                                <a:pt x="151" y="83"/>
                              </a:lnTo>
                              <a:lnTo>
                                <a:pt x="285" y="150"/>
                              </a:lnTo>
                              <a:lnTo>
                                <a:pt x="285" y="150"/>
                              </a:lnTo>
                              <a:lnTo>
                                <a:pt x="470" y="250"/>
                              </a:lnTo>
                              <a:lnTo>
                                <a:pt x="638" y="350"/>
                              </a:lnTo>
                              <a:lnTo>
                                <a:pt x="638" y="350"/>
                              </a:lnTo>
                              <a:lnTo>
                                <a:pt x="823" y="467"/>
                              </a:lnTo>
                              <a:lnTo>
                                <a:pt x="974" y="601"/>
                              </a:lnTo>
                              <a:lnTo>
                                <a:pt x="1293" y="867"/>
                              </a:lnTo>
                              <a:lnTo>
                                <a:pt x="1293" y="867"/>
                              </a:lnTo>
                              <a:lnTo>
                                <a:pt x="1293" y="884"/>
                              </a:lnTo>
                              <a:lnTo>
                                <a:pt x="1260" y="901"/>
                              </a:lnTo>
                              <a:lnTo>
                                <a:pt x="1260" y="901"/>
                              </a:lnTo>
                              <a:lnTo>
                                <a:pt x="957" y="634"/>
                              </a:lnTo>
                              <a:lnTo>
                                <a:pt x="789" y="500"/>
                              </a:lnTo>
                              <a:lnTo>
                                <a:pt x="621" y="384"/>
                              </a:lnTo>
                              <a:lnTo>
                                <a:pt x="621" y="384"/>
                              </a:lnTo>
                              <a:lnTo>
                                <a:pt x="437" y="284"/>
                              </a:lnTo>
                              <a:lnTo>
                                <a:pt x="252" y="184"/>
                              </a:lnTo>
                              <a:lnTo>
                                <a:pt x="252" y="184"/>
                              </a:lnTo>
                              <a:lnTo>
                                <a:pt x="17" y="100"/>
                              </a:lnTo>
                              <a:lnTo>
                                <a:pt x="17" y="100"/>
                              </a:lnTo>
                              <a:lnTo>
                                <a:pt x="67" y="234"/>
                              </a:lnTo>
                              <a:lnTo>
                                <a:pt x="134" y="417"/>
                              </a:lnTo>
                              <a:lnTo>
                                <a:pt x="252" y="601"/>
                              </a:lnTo>
                              <a:lnTo>
                                <a:pt x="319" y="701"/>
                              </a:lnTo>
                              <a:lnTo>
                                <a:pt x="420" y="801"/>
                              </a:lnTo>
                              <a:lnTo>
                                <a:pt x="521" y="901"/>
                              </a:lnTo>
                              <a:lnTo>
                                <a:pt x="638" y="984"/>
                              </a:lnTo>
                              <a:lnTo>
                                <a:pt x="773" y="1068"/>
                              </a:lnTo>
                              <a:lnTo>
                                <a:pt x="924" y="1134"/>
                              </a:lnTo>
                              <a:lnTo>
                                <a:pt x="1092" y="1201"/>
                              </a:lnTo>
                              <a:lnTo>
                                <a:pt x="1293" y="1234"/>
                              </a:lnTo>
                              <a:lnTo>
                                <a:pt x="1512" y="1268"/>
                              </a:lnTo>
                              <a:lnTo>
                                <a:pt x="1747" y="1268"/>
                              </a:lnTo>
                              <a:lnTo>
                                <a:pt x="1747" y="1268"/>
                              </a:lnTo>
                              <a:lnTo>
                                <a:pt x="1730" y="1218"/>
                              </a:lnTo>
                              <a:lnTo>
                                <a:pt x="1697" y="1051"/>
                              </a:lnTo>
                              <a:lnTo>
                                <a:pt x="1613" y="834"/>
                              </a:lnTo>
                              <a:lnTo>
                                <a:pt x="1562" y="717"/>
                              </a:lnTo>
                              <a:lnTo>
                                <a:pt x="1478" y="584"/>
                              </a:lnTo>
                              <a:lnTo>
                                <a:pt x="1377" y="467"/>
                              </a:lnTo>
                              <a:lnTo>
                                <a:pt x="1260" y="350"/>
                              </a:lnTo>
                              <a:lnTo>
                                <a:pt x="1125" y="234"/>
                              </a:lnTo>
                              <a:lnTo>
                                <a:pt x="957" y="150"/>
                              </a:lnTo>
                              <a:lnTo>
                                <a:pt x="756" y="67"/>
                              </a:lnTo>
                              <a:lnTo>
                                <a:pt x="537" y="17"/>
                              </a:lnTo>
                              <a:lnTo>
                                <a:pt x="28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1268" path="m0,0l0,0l17,33l17,33l151,83l285,150l285,150l470,250l638,350l638,350l823,467l974,601l1293,867l1293,867l1293,884l1260,901l1260,901l957,634l789,500l621,384l621,384l437,284l252,184l252,184l17,100l17,100l67,234l134,417l252,601l319,701l420,801l521,901l638,984l773,1068l924,1134l1092,1201l1293,1234l1512,1268l1747,1268l1747,1268l1730,1218l1697,1051l1613,834l1562,717l1478,584l1377,467l1260,350l1125,234l957,150l756,67l537,17l285,0l0,0l0,0xe" fillcolor="#cbde77" stroked="f" o:allowincell="f" style="position:absolute;margin-left:19.85pt;margin-top:-85.95pt;width:683.55pt;height:602.85pt;mso-wrap-style:none;v-text-anchor:middle;rotation:344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86765</wp:posOffset>
                </wp:positionH>
                <wp:positionV relativeFrom="paragraph">
                  <wp:posOffset>-63500</wp:posOffset>
                </wp:positionV>
                <wp:extent cx="7633970" cy="5178425"/>
                <wp:effectExtent l="5080" t="0" r="63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3800" cy="517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larif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1.95pt;margin-top:-5pt;width:601.05pt;height:407.7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larify</w:t>
                      </w:r>
                    </w:p>
                  </w:txbxContent>
                </v:textbox>
                <v:path textpathok="t"/>
                <v:textpath on="t" fitshape="t" string="Clarify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58545</wp:posOffset>
                </wp:positionH>
                <wp:positionV relativeFrom="paragraph">
                  <wp:posOffset>-1010920</wp:posOffset>
                </wp:positionV>
                <wp:extent cx="10996930" cy="767651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6920" cy="767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8" h="12089">
                              <a:moveTo>
                                <a:pt x="151" y="758"/>
                              </a:moveTo>
                              <a:lnTo>
                                <a:pt x="151" y="190"/>
                              </a:lnTo>
                              <a:lnTo>
                                <a:pt x="151" y="2615"/>
                              </a:lnTo>
                              <a:lnTo>
                                <a:pt x="0" y="2994"/>
                              </a:lnTo>
                              <a:lnTo>
                                <a:pt x="189" y="2653"/>
                              </a:lnTo>
                              <a:lnTo>
                                <a:pt x="265" y="2729"/>
                              </a:lnTo>
                              <a:lnTo>
                                <a:pt x="151" y="2994"/>
                              </a:lnTo>
                              <a:lnTo>
                                <a:pt x="227" y="2956"/>
                              </a:lnTo>
                              <a:lnTo>
                                <a:pt x="189" y="3752"/>
                              </a:lnTo>
                              <a:lnTo>
                                <a:pt x="0" y="5571"/>
                              </a:lnTo>
                              <a:lnTo>
                                <a:pt x="113" y="12013"/>
                              </a:lnTo>
                              <a:lnTo>
                                <a:pt x="3448" y="12013"/>
                              </a:lnTo>
                              <a:lnTo>
                                <a:pt x="6442" y="12051"/>
                              </a:lnTo>
                              <a:lnTo>
                                <a:pt x="8109" y="12051"/>
                              </a:lnTo>
                              <a:lnTo>
                                <a:pt x="9360" y="11975"/>
                              </a:lnTo>
                              <a:lnTo>
                                <a:pt x="9739" y="12013"/>
                              </a:lnTo>
                              <a:lnTo>
                                <a:pt x="11103" y="12013"/>
                              </a:lnTo>
                              <a:lnTo>
                                <a:pt x="12998" y="12051"/>
                              </a:lnTo>
                              <a:lnTo>
                                <a:pt x="14854" y="12013"/>
                              </a:lnTo>
                              <a:lnTo>
                                <a:pt x="17052" y="12089"/>
                              </a:lnTo>
                              <a:lnTo>
                                <a:pt x="17278" y="10079"/>
                              </a:lnTo>
                              <a:lnTo>
                                <a:pt x="17278" y="10079"/>
                              </a:lnTo>
                              <a:lnTo>
                                <a:pt x="17022" y="9657"/>
                              </a:lnTo>
                              <a:lnTo>
                                <a:pt x="17052" y="7807"/>
                              </a:lnTo>
                              <a:lnTo>
                                <a:pt x="17052" y="4775"/>
                              </a:lnTo>
                              <a:lnTo>
                                <a:pt x="16976" y="3259"/>
                              </a:lnTo>
                              <a:lnTo>
                                <a:pt x="17052" y="2047"/>
                              </a:lnTo>
                              <a:lnTo>
                                <a:pt x="17318" y="0"/>
                              </a:lnTo>
                              <a:lnTo>
                                <a:pt x="12581" y="190"/>
                              </a:lnTo>
                              <a:lnTo>
                                <a:pt x="11216" y="228"/>
                              </a:lnTo>
                              <a:lnTo>
                                <a:pt x="9966" y="76"/>
                              </a:lnTo>
                              <a:lnTo>
                                <a:pt x="8299" y="0"/>
                              </a:lnTo>
                              <a:lnTo>
                                <a:pt x="6593" y="114"/>
                              </a:lnTo>
                              <a:lnTo>
                                <a:pt x="4585" y="114"/>
                              </a:lnTo>
                              <a:lnTo>
                                <a:pt x="2728" y="114"/>
                              </a:lnTo>
                              <a:lnTo>
                                <a:pt x="113" y="38"/>
                              </a:lnTo>
                              <a:lnTo>
                                <a:pt x="151" y="7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8,12089" path="m151,758l151,190l151,2615l0,2994l189,2653l265,2729l151,2994l227,2956l189,3752l0,5571l113,12013l3448,12013l6442,12051l8109,12051l9360,11975l9739,12013l11103,12013l12998,12051l14854,12013l17052,12089l17278,10079l17278,10079l17022,9657l17052,7807l17052,4775l16976,3259l17052,2047l17318,0l12581,190l11216,228l9966,76l8299,0l6593,114l4585,114l2728,114l113,38l151,758xe" fillcolor="#cbde77" stroked="f" o:allowincell="f" style="position:absolute;margin-left:-83.35pt;margin-top:-79.6pt;width:865.85pt;height:604.4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4445</wp:posOffset>
                </wp:positionH>
                <wp:positionV relativeFrom="paragraph">
                  <wp:posOffset>2634615</wp:posOffset>
                </wp:positionV>
                <wp:extent cx="6133465" cy="3893820"/>
                <wp:effectExtent l="0" t="0" r="0" b="0"/>
                <wp:wrapNone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Make clear or plai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207.4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Make clear or plai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6830</wp:posOffset>
                </wp:positionH>
                <wp:positionV relativeFrom="paragraph">
                  <wp:posOffset>65405</wp:posOffset>
                </wp:positionV>
                <wp:extent cx="9043035" cy="5800090"/>
                <wp:effectExtent l="635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0" cy="57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700">
                              <a:moveTo>
                                <a:pt x="50" y="50"/>
                              </a:moveTo>
                              <a:lnTo>
                                <a:pt x="50" y="50"/>
                              </a:lnTo>
                              <a:lnTo>
                                <a:pt x="202" y="50"/>
                              </a:lnTo>
                              <a:lnTo>
                                <a:pt x="336" y="67"/>
                              </a:lnTo>
                              <a:lnTo>
                                <a:pt x="487" y="100"/>
                              </a:lnTo>
                              <a:lnTo>
                                <a:pt x="622" y="133"/>
                              </a:lnTo>
                              <a:lnTo>
                                <a:pt x="890" y="233"/>
                              </a:lnTo>
                              <a:lnTo>
                                <a:pt x="1142" y="367"/>
                              </a:lnTo>
                              <a:lnTo>
                                <a:pt x="1142" y="367"/>
                              </a:lnTo>
                              <a:lnTo>
                                <a:pt x="1159" y="367"/>
                              </a:lnTo>
                              <a:lnTo>
                                <a:pt x="1159" y="383"/>
                              </a:lnTo>
                              <a:lnTo>
                                <a:pt x="1142" y="400"/>
                              </a:lnTo>
                              <a:lnTo>
                                <a:pt x="1126" y="400"/>
                              </a:lnTo>
                              <a:lnTo>
                                <a:pt x="1126" y="400"/>
                              </a:lnTo>
                              <a:lnTo>
                                <a:pt x="857" y="283"/>
                              </a:lnTo>
                              <a:lnTo>
                                <a:pt x="571" y="200"/>
                              </a:lnTo>
                              <a:lnTo>
                                <a:pt x="286" y="133"/>
                              </a:lnTo>
                              <a:lnTo>
                                <a:pt x="134" y="133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lnTo>
                                <a:pt x="134" y="267"/>
                              </a:lnTo>
                              <a:lnTo>
                                <a:pt x="286" y="383"/>
                              </a:lnTo>
                              <a:lnTo>
                                <a:pt x="420" y="484"/>
                              </a:lnTo>
                              <a:lnTo>
                                <a:pt x="571" y="567"/>
                              </a:lnTo>
                              <a:lnTo>
                                <a:pt x="706" y="617"/>
                              </a:lnTo>
                              <a:lnTo>
                                <a:pt x="840" y="667"/>
                              </a:lnTo>
                              <a:lnTo>
                                <a:pt x="974" y="684"/>
                              </a:lnTo>
                              <a:lnTo>
                                <a:pt x="1092" y="700"/>
                              </a:lnTo>
                              <a:lnTo>
                                <a:pt x="1310" y="700"/>
                              </a:lnTo>
                              <a:lnTo>
                                <a:pt x="1478" y="684"/>
                              </a:lnTo>
                              <a:lnTo>
                                <a:pt x="1630" y="650"/>
                              </a:lnTo>
                              <a:lnTo>
                                <a:pt x="1630" y="650"/>
                              </a:lnTo>
                              <a:lnTo>
                                <a:pt x="1546" y="517"/>
                              </a:lnTo>
                              <a:lnTo>
                                <a:pt x="1445" y="400"/>
                              </a:lnTo>
                              <a:lnTo>
                                <a:pt x="1344" y="300"/>
                              </a:lnTo>
                              <a:lnTo>
                                <a:pt x="1226" y="217"/>
                              </a:lnTo>
                              <a:lnTo>
                                <a:pt x="1109" y="150"/>
                              </a:lnTo>
                              <a:lnTo>
                                <a:pt x="1008" y="100"/>
                              </a:lnTo>
                              <a:lnTo>
                                <a:pt x="890" y="67"/>
                              </a:lnTo>
                              <a:lnTo>
                                <a:pt x="773" y="33"/>
                              </a:lnTo>
                              <a:lnTo>
                                <a:pt x="554" y="0"/>
                              </a:lnTo>
                              <a:lnTo>
                                <a:pt x="353" y="0"/>
                              </a:lnTo>
                              <a:lnTo>
                                <a:pt x="185" y="33"/>
                              </a:lnTo>
                              <a:lnTo>
                                <a:pt x="50" y="50"/>
                              </a:lnTo>
                              <a:lnTo>
                                <a:pt x="5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0,700" path="m50,50l50,50l202,50l336,67l487,100l622,133l890,233l1142,367l1142,367l1159,367l1159,383l1142,400l1126,400l1126,400l857,283l571,200l286,133l134,133l0,117l0,117l134,267l286,383l420,484l571,567l706,617l840,667l974,684l1092,700l1310,700l1478,684l1630,650l1630,650l1546,517l1445,400l1344,300l1226,217l1109,150l1008,100l890,67l773,33l554,0l353,0l185,33l50,50l50,50xe" fillcolor="#9cbf6a" stroked="f" o:allowincell="f" style="position:absolute;margin-left:-2.9pt;margin-top:5.15pt;width:712pt;height:456.6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97305</wp:posOffset>
                </wp:positionH>
                <wp:positionV relativeFrom="paragraph">
                  <wp:posOffset>308610</wp:posOffset>
                </wp:positionV>
                <wp:extent cx="6433185" cy="5199380"/>
                <wp:effectExtent l="5715" t="0" r="571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200" cy="519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lassif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2.15pt;margin-top:24.3pt;width:506.5pt;height:409.3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lassify</w:t>
                      </w:r>
                    </w:p>
                  </w:txbxContent>
                </v:textbox>
                <v:path textpathok="t"/>
                <v:textpath on="t" fitshape="t" string="Classify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86790</wp:posOffset>
                </wp:positionH>
                <wp:positionV relativeFrom="paragraph">
                  <wp:posOffset>-962660</wp:posOffset>
                </wp:positionV>
                <wp:extent cx="10804525" cy="765238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2051">
                              <a:moveTo>
                                <a:pt x="152" y="12051"/>
                              </a:moveTo>
                              <a:lnTo>
                                <a:pt x="16977" y="12051"/>
                              </a:lnTo>
                              <a:lnTo>
                                <a:pt x="17015" y="0"/>
                              </a:lnTo>
                              <a:lnTo>
                                <a:pt x="0" y="38"/>
                              </a:lnTo>
                              <a:lnTo>
                                <a:pt x="152" y="120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2051" path="m152,12051l16977,12051l17015,0l0,38l152,12051xe" fillcolor="#9cbf6a" stroked="f" o:allowincell="f" style="position:absolute;margin-left:-77.7pt;margin-top:-75.8pt;width:850.7pt;height:602.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84885</wp:posOffset>
                </wp:positionH>
                <wp:positionV relativeFrom="paragraph">
                  <wp:posOffset>2814320</wp:posOffset>
                </wp:positionV>
                <wp:extent cx="6133465" cy="3893820"/>
                <wp:effectExtent l="0" t="0" r="0" b="0"/>
                <wp:wrapNone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Arrange or include in classes/categori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22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Arrange or include in classes/categori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139315</wp:posOffset>
                </wp:positionH>
                <wp:positionV relativeFrom="paragraph">
                  <wp:posOffset>-2363470</wp:posOffset>
                </wp:positionV>
                <wp:extent cx="4523105" cy="11101705"/>
                <wp:effectExtent l="0" t="544830" r="0" b="4832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186000">
                          <a:off x="0" y="0"/>
                          <a:ext cx="4523040" cy="111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785">
                              <a:moveTo>
                                <a:pt x="572" y="0"/>
                              </a:moveTo>
                              <a:lnTo>
                                <a:pt x="572" y="0"/>
                              </a:lnTo>
                              <a:lnTo>
                                <a:pt x="538" y="17"/>
                              </a:lnTo>
                              <a:lnTo>
                                <a:pt x="437" y="100"/>
                              </a:lnTo>
                              <a:lnTo>
                                <a:pt x="303" y="234"/>
                              </a:lnTo>
                              <a:lnTo>
                                <a:pt x="236" y="317"/>
                              </a:lnTo>
                              <a:lnTo>
                                <a:pt x="168" y="400"/>
                              </a:lnTo>
                              <a:lnTo>
                                <a:pt x="101" y="517"/>
                              </a:lnTo>
                              <a:lnTo>
                                <a:pt x="51" y="634"/>
                              </a:lnTo>
                              <a:lnTo>
                                <a:pt x="17" y="767"/>
                              </a:lnTo>
                              <a:lnTo>
                                <a:pt x="0" y="917"/>
                              </a:lnTo>
                              <a:lnTo>
                                <a:pt x="0" y="1084"/>
                              </a:lnTo>
                              <a:lnTo>
                                <a:pt x="17" y="1251"/>
                              </a:lnTo>
                              <a:lnTo>
                                <a:pt x="68" y="1434"/>
                              </a:lnTo>
                              <a:lnTo>
                                <a:pt x="152" y="1635"/>
                              </a:lnTo>
                              <a:lnTo>
                                <a:pt x="152" y="1635"/>
                              </a:lnTo>
                              <a:lnTo>
                                <a:pt x="219" y="1351"/>
                              </a:lnTo>
                              <a:lnTo>
                                <a:pt x="219" y="1351"/>
                              </a:lnTo>
                              <a:lnTo>
                                <a:pt x="320" y="1001"/>
                              </a:lnTo>
                              <a:lnTo>
                                <a:pt x="420" y="667"/>
                              </a:lnTo>
                              <a:lnTo>
                                <a:pt x="420" y="667"/>
                              </a:lnTo>
                              <a:lnTo>
                                <a:pt x="437" y="651"/>
                              </a:lnTo>
                              <a:lnTo>
                                <a:pt x="437" y="667"/>
                              </a:lnTo>
                              <a:lnTo>
                                <a:pt x="454" y="667"/>
                              </a:lnTo>
                              <a:lnTo>
                                <a:pt x="454" y="667"/>
                              </a:lnTo>
                              <a:lnTo>
                                <a:pt x="353" y="1017"/>
                              </a:lnTo>
                              <a:lnTo>
                                <a:pt x="252" y="1368"/>
                              </a:lnTo>
                              <a:lnTo>
                                <a:pt x="252" y="1368"/>
                              </a:lnTo>
                              <a:lnTo>
                                <a:pt x="185" y="1701"/>
                              </a:lnTo>
                              <a:lnTo>
                                <a:pt x="185" y="1701"/>
                              </a:lnTo>
                              <a:lnTo>
                                <a:pt x="236" y="1785"/>
                              </a:lnTo>
                              <a:lnTo>
                                <a:pt x="236" y="1785"/>
                              </a:lnTo>
                              <a:lnTo>
                                <a:pt x="269" y="1768"/>
                              </a:lnTo>
                              <a:lnTo>
                                <a:pt x="370" y="1685"/>
                              </a:lnTo>
                              <a:lnTo>
                                <a:pt x="504" y="1535"/>
                              </a:lnTo>
                              <a:lnTo>
                                <a:pt x="572" y="1451"/>
                              </a:lnTo>
                              <a:lnTo>
                                <a:pt x="639" y="1351"/>
                              </a:lnTo>
                              <a:lnTo>
                                <a:pt x="689" y="1234"/>
                              </a:lnTo>
                              <a:lnTo>
                                <a:pt x="740" y="1101"/>
                              </a:lnTo>
                              <a:lnTo>
                                <a:pt x="756" y="951"/>
                              </a:lnTo>
                              <a:lnTo>
                                <a:pt x="773" y="784"/>
                              </a:lnTo>
                              <a:lnTo>
                                <a:pt x="773" y="617"/>
                              </a:lnTo>
                              <a:lnTo>
                                <a:pt x="740" y="417"/>
                              </a:lnTo>
                              <a:lnTo>
                                <a:pt x="672" y="217"/>
                              </a:lnTo>
                              <a:lnTo>
                                <a:pt x="572" y="0"/>
                              </a:lnTo>
                              <a:lnTo>
                                <a:pt x="5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785" path="m572,0l572,0l538,17l437,100l303,234l236,317l168,400l101,517l51,634l17,767l0,917l0,1084l17,1251l68,1434l152,1635l152,1635l219,1351l219,1351l320,1001l420,667l420,667l437,651l437,667l454,667l454,667l353,1017l252,1368l252,1368l185,1701l185,1701l236,1785l236,1785l269,1768l370,1685l504,1535l572,1451l639,1351l689,1234l740,1101l756,951l773,784l773,617l740,417l672,217l572,0l572,0xe" fillcolor="#cbde77" stroked="f" o:allowincell="f" style="position:absolute;margin-left:168.45pt;margin-top:-186.15pt;width:356.1pt;height:874.1pt;flip:y;mso-wrap-style:none;v-text-anchor:middle;rotation:57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18260</wp:posOffset>
                </wp:positionH>
                <wp:positionV relativeFrom="paragraph">
                  <wp:posOffset>562610</wp:posOffset>
                </wp:positionV>
                <wp:extent cx="6698615" cy="5029835"/>
                <wp:effectExtent l="5715" t="0" r="444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8520" cy="502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mpa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3.8pt;margin-top:44.3pt;width:527.4pt;height:396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ompare</w:t>
                      </w:r>
                    </w:p>
                  </w:txbxContent>
                </v:textbox>
                <v:path textpathok="t"/>
                <v:textpath on="t" fitshape="t" string="Compar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62660</wp:posOffset>
                </wp:positionH>
                <wp:positionV relativeFrom="paragraph">
                  <wp:posOffset>-1261745</wp:posOffset>
                </wp:positionV>
                <wp:extent cx="10732135" cy="757999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960" cy="75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1" h="11937">
                              <a:moveTo>
                                <a:pt x="0" y="0"/>
                              </a:moveTo>
                              <a:lnTo>
                                <a:pt x="0" y="11937"/>
                              </a:lnTo>
                              <a:lnTo>
                                <a:pt x="16863" y="11899"/>
                              </a:lnTo>
                              <a:lnTo>
                                <a:pt x="16901" y="38"/>
                              </a:lnTo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01,11937" path="m0,0l0,11937l16863,11899l16901,38e" fillcolor="#cbde77" stroked="f" o:allowincell="f" style="position:absolute;margin-left:-75.8pt;margin-top:-99.35pt;width:845pt;height:596.8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1660</wp:posOffset>
                </wp:positionH>
                <wp:positionV relativeFrom="paragraph">
                  <wp:posOffset>2473325</wp:posOffset>
                </wp:positionV>
                <wp:extent cx="6133465" cy="389382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Show how things are similar or differ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94.75pt;mso-position-vertical-relative:text;margin-left: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Show how things are similar or differ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0</wp:posOffset>
                </wp:positionH>
                <wp:positionV relativeFrom="paragraph">
                  <wp:posOffset>-563880</wp:posOffset>
                </wp:positionV>
                <wp:extent cx="9371965" cy="5918835"/>
                <wp:effectExtent l="53340" t="0" r="381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000">
                          <a:off x="0" y="0"/>
                          <a:ext cx="9371880" cy="59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784">
                              <a:moveTo>
                                <a:pt x="0" y="200"/>
                              </a:moveTo>
                              <a:lnTo>
                                <a:pt x="0" y="200"/>
                              </a:lnTo>
                              <a:lnTo>
                                <a:pt x="50" y="233"/>
                              </a:lnTo>
                              <a:lnTo>
                                <a:pt x="151" y="367"/>
                              </a:lnTo>
                              <a:lnTo>
                                <a:pt x="336" y="517"/>
                              </a:lnTo>
                              <a:lnTo>
                                <a:pt x="453" y="584"/>
                              </a:lnTo>
                              <a:lnTo>
                                <a:pt x="588" y="650"/>
                              </a:lnTo>
                              <a:lnTo>
                                <a:pt x="722" y="717"/>
                              </a:lnTo>
                              <a:lnTo>
                                <a:pt x="890" y="750"/>
                              </a:lnTo>
                              <a:lnTo>
                                <a:pt x="1058" y="784"/>
                              </a:lnTo>
                              <a:lnTo>
                                <a:pt x="1226" y="784"/>
                              </a:lnTo>
                              <a:lnTo>
                                <a:pt x="1411" y="750"/>
                              </a:lnTo>
                              <a:lnTo>
                                <a:pt x="1612" y="667"/>
                              </a:lnTo>
                              <a:lnTo>
                                <a:pt x="1814" y="567"/>
                              </a:lnTo>
                              <a:lnTo>
                                <a:pt x="2016" y="417"/>
                              </a:lnTo>
                              <a:lnTo>
                                <a:pt x="2016" y="417"/>
                              </a:lnTo>
                              <a:lnTo>
                                <a:pt x="1864" y="300"/>
                              </a:lnTo>
                              <a:lnTo>
                                <a:pt x="1663" y="200"/>
                              </a:lnTo>
                              <a:lnTo>
                                <a:pt x="1411" y="100"/>
                              </a:lnTo>
                              <a:lnTo>
                                <a:pt x="1260" y="66"/>
                              </a:lnTo>
                              <a:lnTo>
                                <a:pt x="1108" y="33"/>
                              </a:lnTo>
                              <a:lnTo>
                                <a:pt x="940" y="16"/>
                              </a:lnTo>
                              <a:lnTo>
                                <a:pt x="772" y="0"/>
                              </a:lnTo>
                              <a:lnTo>
                                <a:pt x="588" y="16"/>
                              </a:lnTo>
                              <a:lnTo>
                                <a:pt x="403" y="50"/>
                              </a:lnTo>
                              <a:lnTo>
                                <a:pt x="201" y="116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784" path="m0,200l0,200l50,233l151,367l336,517l453,584l588,650l722,717l890,750l1058,784l1226,784l1411,750l1612,667l1814,567l2016,417l2016,417l1864,300l1663,200l1411,100l1260,66l1108,33l940,16l772,0l588,16l403,50l201,116l0,200l0,200xe" fillcolor="#9cbf6a" stroked="f" o:allowincell="f" style="position:absolute;margin-left:0.1pt;margin-top:-44.45pt;width:737.9pt;height:466pt;flip:y;mso-wrap-style:none;v-text-anchor:middle;rotation:358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139">
                <wp:simplePos x="0" y="0"/>
                <wp:positionH relativeFrom="column">
                  <wp:posOffset>914400</wp:posOffset>
                </wp:positionH>
                <wp:positionV relativeFrom="paragraph">
                  <wp:posOffset>379095</wp:posOffset>
                </wp:positionV>
                <wp:extent cx="6506845" cy="4061460"/>
                <wp:effectExtent l="0" t="0" r="51435" b="196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1200">
                          <a:off x="0" y="0"/>
                          <a:ext cx="6507000" cy="406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nstru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pt;margin-top:29.85pt;width:512.3pt;height:319.75pt;mso-wrap-style:none;v-text-anchor:middle;rotation:357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onstruct</w:t>
                      </w:r>
                    </w:p>
                  </w:txbxContent>
                </v:textbox>
                <v:path textpathok="t"/>
                <v:textpath on="t" fitshape="t" string="Construc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86790</wp:posOffset>
                </wp:positionH>
                <wp:positionV relativeFrom="paragraph">
                  <wp:posOffset>-1237615</wp:posOffset>
                </wp:positionV>
                <wp:extent cx="10804525" cy="7604125"/>
                <wp:effectExtent l="635" t="127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0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1975">
                              <a:moveTo>
                                <a:pt x="0" y="11975"/>
                              </a:moveTo>
                              <a:lnTo>
                                <a:pt x="16977" y="11975"/>
                              </a:lnTo>
                              <a:lnTo>
                                <a:pt x="17015" y="0"/>
                              </a:lnTo>
                              <a:lnTo>
                                <a:pt x="114" y="0"/>
                              </a:lnTo>
                              <a:lnTo>
                                <a:pt x="0" y="119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1975" path="m0,11975l16977,11975l17015,0l114,0l0,11975xe" fillcolor="#9cbf6a" stroked="f" o:allowincell="f" style="position:absolute;margin-left:-77.7pt;margin-top:-97.45pt;width:850.7pt;height:598.7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65860</wp:posOffset>
                </wp:positionH>
                <wp:positionV relativeFrom="paragraph">
                  <wp:posOffset>1311910</wp:posOffset>
                </wp:positionV>
                <wp:extent cx="6133465" cy="3893820"/>
                <wp:effectExtent l="0" t="0" r="0" b="0"/>
                <wp:wrapNone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Make; build; put together items or argumen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03.3pt;mso-position-vertical-relative:text;margin-left: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Make; build; put together items or argument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0185</wp:posOffset>
                </wp:positionH>
                <wp:positionV relativeFrom="paragraph">
                  <wp:posOffset>-1112520</wp:posOffset>
                </wp:positionV>
                <wp:extent cx="8681720" cy="7656830"/>
                <wp:effectExtent l="870585" t="0" r="86931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35400">
                          <a:off x="0" y="0"/>
                          <a:ext cx="8681760" cy="765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126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" y="33"/>
                              </a:lnTo>
                              <a:lnTo>
                                <a:pt x="17" y="33"/>
                              </a:lnTo>
                              <a:lnTo>
                                <a:pt x="151" y="83"/>
                              </a:lnTo>
                              <a:lnTo>
                                <a:pt x="285" y="150"/>
                              </a:lnTo>
                              <a:lnTo>
                                <a:pt x="285" y="150"/>
                              </a:lnTo>
                              <a:lnTo>
                                <a:pt x="470" y="250"/>
                              </a:lnTo>
                              <a:lnTo>
                                <a:pt x="638" y="350"/>
                              </a:lnTo>
                              <a:lnTo>
                                <a:pt x="638" y="350"/>
                              </a:lnTo>
                              <a:lnTo>
                                <a:pt x="823" y="467"/>
                              </a:lnTo>
                              <a:lnTo>
                                <a:pt x="974" y="601"/>
                              </a:lnTo>
                              <a:lnTo>
                                <a:pt x="1293" y="867"/>
                              </a:lnTo>
                              <a:lnTo>
                                <a:pt x="1293" y="867"/>
                              </a:lnTo>
                              <a:lnTo>
                                <a:pt x="1293" y="884"/>
                              </a:lnTo>
                              <a:lnTo>
                                <a:pt x="1260" y="901"/>
                              </a:lnTo>
                              <a:lnTo>
                                <a:pt x="1260" y="901"/>
                              </a:lnTo>
                              <a:lnTo>
                                <a:pt x="957" y="634"/>
                              </a:lnTo>
                              <a:lnTo>
                                <a:pt x="789" y="500"/>
                              </a:lnTo>
                              <a:lnTo>
                                <a:pt x="621" y="384"/>
                              </a:lnTo>
                              <a:lnTo>
                                <a:pt x="621" y="384"/>
                              </a:lnTo>
                              <a:lnTo>
                                <a:pt x="437" y="284"/>
                              </a:lnTo>
                              <a:lnTo>
                                <a:pt x="252" y="184"/>
                              </a:lnTo>
                              <a:lnTo>
                                <a:pt x="252" y="184"/>
                              </a:lnTo>
                              <a:lnTo>
                                <a:pt x="17" y="100"/>
                              </a:lnTo>
                              <a:lnTo>
                                <a:pt x="17" y="100"/>
                              </a:lnTo>
                              <a:lnTo>
                                <a:pt x="67" y="234"/>
                              </a:lnTo>
                              <a:lnTo>
                                <a:pt x="134" y="417"/>
                              </a:lnTo>
                              <a:lnTo>
                                <a:pt x="252" y="601"/>
                              </a:lnTo>
                              <a:lnTo>
                                <a:pt x="319" y="701"/>
                              </a:lnTo>
                              <a:lnTo>
                                <a:pt x="420" y="801"/>
                              </a:lnTo>
                              <a:lnTo>
                                <a:pt x="521" y="901"/>
                              </a:lnTo>
                              <a:lnTo>
                                <a:pt x="638" y="984"/>
                              </a:lnTo>
                              <a:lnTo>
                                <a:pt x="773" y="1068"/>
                              </a:lnTo>
                              <a:lnTo>
                                <a:pt x="924" y="1134"/>
                              </a:lnTo>
                              <a:lnTo>
                                <a:pt x="1092" y="1201"/>
                              </a:lnTo>
                              <a:lnTo>
                                <a:pt x="1293" y="1234"/>
                              </a:lnTo>
                              <a:lnTo>
                                <a:pt x="1512" y="1268"/>
                              </a:lnTo>
                              <a:lnTo>
                                <a:pt x="1747" y="1268"/>
                              </a:lnTo>
                              <a:lnTo>
                                <a:pt x="1747" y="1268"/>
                              </a:lnTo>
                              <a:lnTo>
                                <a:pt x="1730" y="1218"/>
                              </a:lnTo>
                              <a:lnTo>
                                <a:pt x="1697" y="1051"/>
                              </a:lnTo>
                              <a:lnTo>
                                <a:pt x="1613" y="834"/>
                              </a:lnTo>
                              <a:lnTo>
                                <a:pt x="1562" y="717"/>
                              </a:lnTo>
                              <a:lnTo>
                                <a:pt x="1478" y="584"/>
                              </a:lnTo>
                              <a:lnTo>
                                <a:pt x="1377" y="467"/>
                              </a:lnTo>
                              <a:lnTo>
                                <a:pt x="1260" y="350"/>
                              </a:lnTo>
                              <a:lnTo>
                                <a:pt x="1125" y="234"/>
                              </a:lnTo>
                              <a:lnTo>
                                <a:pt x="957" y="150"/>
                              </a:lnTo>
                              <a:lnTo>
                                <a:pt x="756" y="67"/>
                              </a:lnTo>
                              <a:lnTo>
                                <a:pt x="537" y="17"/>
                              </a:lnTo>
                              <a:lnTo>
                                <a:pt x="28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1268" path="m0,0l0,0l17,33l17,33l151,83l285,150l285,150l470,250l638,350l638,350l823,467l974,601l1293,867l1293,867l1293,884l1260,901l1260,901l957,634l789,500l621,384l621,384l437,284l252,184l252,184l17,100l17,100l67,234l134,417l252,601l319,701l420,801l521,901l638,984l773,1068l924,1134l1092,1201l1293,1234l1512,1268l1747,1268l1747,1268l1730,1218l1697,1051l1613,834l1562,717l1478,584l1377,467l1260,350l1125,234l957,150l756,67l537,17l285,0l0,0l0,0xe" fillcolor="#cbde77" stroked="f" o:allowincell="f" style="position:absolute;margin-left:16.5pt;margin-top:-87.65pt;width:683.55pt;height:602.85pt;flip:x;mso-wrap-style:none;v-text-anchor:middle;rotation:344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63.65pt;margin-top:-9.25pt;width:563.4pt;height:430.3pt;mso-wrap-style:none;v-text-anchor:middle" type="_x0000_t172">
            <v:path textpathok="t"/>
            <v:textpath on="t" fitshape="t" string="Contras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58545</wp:posOffset>
                </wp:positionH>
                <wp:positionV relativeFrom="paragraph">
                  <wp:posOffset>-1010920</wp:posOffset>
                </wp:positionV>
                <wp:extent cx="10996930" cy="7676515"/>
                <wp:effectExtent l="0" t="635" r="6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6920" cy="767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18" h="12089">
                              <a:moveTo>
                                <a:pt x="151" y="758"/>
                              </a:moveTo>
                              <a:lnTo>
                                <a:pt x="151" y="190"/>
                              </a:lnTo>
                              <a:lnTo>
                                <a:pt x="151" y="2615"/>
                              </a:lnTo>
                              <a:lnTo>
                                <a:pt x="0" y="2994"/>
                              </a:lnTo>
                              <a:lnTo>
                                <a:pt x="189" y="2653"/>
                              </a:lnTo>
                              <a:lnTo>
                                <a:pt x="265" y="2729"/>
                              </a:lnTo>
                              <a:lnTo>
                                <a:pt x="151" y="2994"/>
                              </a:lnTo>
                              <a:lnTo>
                                <a:pt x="227" y="2956"/>
                              </a:lnTo>
                              <a:lnTo>
                                <a:pt x="189" y="3752"/>
                              </a:lnTo>
                              <a:lnTo>
                                <a:pt x="0" y="5571"/>
                              </a:lnTo>
                              <a:lnTo>
                                <a:pt x="113" y="12013"/>
                              </a:lnTo>
                              <a:lnTo>
                                <a:pt x="3448" y="12013"/>
                              </a:lnTo>
                              <a:lnTo>
                                <a:pt x="6442" y="12051"/>
                              </a:lnTo>
                              <a:lnTo>
                                <a:pt x="8109" y="12051"/>
                              </a:lnTo>
                              <a:lnTo>
                                <a:pt x="9360" y="11975"/>
                              </a:lnTo>
                              <a:lnTo>
                                <a:pt x="9739" y="12013"/>
                              </a:lnTo>
                              <a:lnTo>
                                <a:pt x="11103" y="12013"/>
                              </a:lnTo>
                              <a:lnTo>
                                <a:pt x="12998" y="12051"/>
                              </a:lnTo>
                              <a:lnTo>
                                <a:pt x="14854" y="12013"/>
                              </a:lnTo>
                              <a:lnTo>
                                <a:pt x="17052" y="12089"/>
                              </a:lnTo>
                              <a:lnTo>
                                <a:pt x="17278" y="10079"/>
                              </a:lnTo>
                              <a:lnTo>
                                <a:pt x="17278" y="10079"/>
                              </a:lnTo>
                              <a:lnTo>
                                <a:pt x="17022" y="9657"/>
                              </a:lnTo>
                              <a:lnTo>
                                <a:pt x="17052" y="7807"/>
                              </a:lnTo>
                              <a:lnTo>
                                <a:pt x="17052" y="4775"/>
                              </a:lnTo>
                              <a:lnTo>
                                <a:pt x="16976" y="3259"/>
                              </a:lnTo>
                              <a:lnTo>
                                <a:pt x="17052" y="2047"/>
                              </a:lnTo>
                              <a:lnTo>
                                <a:pt x="17318" y="0"/>
                              </a:lnTo>
                              <a:lnTo>
                                <a:pt x="12581" y="190"/>
                              </a:lnTo>
                              <a:lnTo>
                                <a:pt x="11216" y="228"/>
                              </a:lnTo>
                              <a:lnTo>
                                <a:pt x="9966" y="76"/>
                              </a:lnTo>
                              <a:lnTo>
                                <a:pt x="8299" y="0"/>
                              </a:lnTo>
                              <a:lnTo>
                                <a:pt x="6593" y="114"/>
                              </a:lnTo>
                              <a:lnTo>
                                <a:pt x="4585" y="114"/>
                              </a:lnTo>
                              <a:lnTo>
                                <a:pt x="2728" y="114"/>
                              </a:lnTo>
                              <a:lnTo>
                                <a:pt x="113" y="38"/>
                              </a:lnTo>
                              <a:lnTo>
                                <a:pt x="151" y="7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18,12089" path="m151,758l151,190l151,2615l0,2994l189,2653l265,2729l151,2994l227,2956l189,3752l0,5571l113,12013l3448,12013l6442,12051l8109,12051l9360,11975l9739,12013l11103,12013l12998,12051l14854,12013l17052,12089l17278,10079l17278,10079l17022,9657l17052,7807l17052,4775l16976,3259l17052,2047l17318,0l12581,190l11216,228l9966,76l8299,0l6593,114l4585,114l2728,114l113,38l151,758xe" fillcolor="#cbde77" stroked="f" o:allowincell="f" style="position:absolute;margin-left:-83.35pt;margin-top:-79.6pt;width:865.85pt;height:604.4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6910</wp:posOffset>
                </wp:positionH>
                <wp:positionV relativeFrom="paragraph">
                  <wp:posOffset>1294765</wp:posOffset>
                </wp:positionV>
                <wp:extent cx="6133465" cy="3893820"/>
                <wp:effectExtent l="0" t="0" r="0" b="0"/>
                <wp:wrapNone/>
                <wp:docPr id="1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Show how things are different or opposi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01.95pt;mso-position-vertical-relative:text;margin-left: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Show how things are different or opposi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06450</wp:posOffset>
                </wp:positionH>
                <wp:positionV relativeFrom="paragraph">
                  <wp:posOffset>-801370</wp:posOffset>
                </wp:positionV>
                <wp:extent cx="10389870" cy="7292340"/>
                <wp:effectExtent l="635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960" cy="729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41" h="9134">
                              <a:moveTo>
                                <a:pt x="108" y="1153"/>
                              </a:moveTo>
                              <a:lnTo>
                                <a:pt x="1197" y="1136"/>
                              </a:lnTo>
                              <a:lnTo>
                                <a:pt x="2570" y="1270"/>
                              </a:lnTo>
                              <a:lnTo>
                                <a:pt x="3959" y="1823"/>
                              </a:lnTo>
                              <a:lnTo>
                                <a:pt x="5282" y="2342"/>
                              </a:lnTo>
                              <a:lnTo>
                                <a:pt x="7744" y="3363"/>
                              </a:lnTo>
                              <a:lnTo>
                                <a:pt x="10121" y="5037"/>
                              </a:lnTo>
                              <a:lnTo>
                                <a:pt x="9838" y="5219"/>
                              </a:lnTo>
                              <a:lnTo>
                                <a:pt x="9838" y="5219"/>
                              </a:lnTo>
                              <a:lnTo>
                                <a:pt x="7487" y="3693"/>
                              </a:lnTo>
                              <a:lnTo>
                                <a:pt x="4989" y="2610"/>
                              </a:lnTo>
                              <a:lnTo>
                                <a:pt x="2499" y="1735"/>
                              </a:lnTo>
                              <a:lnTo>
                                <a:pt x="1171" y="1735"/>
                              </a:lnTo>
                              <a:lnTo>
                                <a:pt x="0" y="1527"/>
                              </a:lnTo>
                              <a:lnTo>
                                <a:pt x="0" y="1527"/>
                              </a:lnTo>
                              <a:lnTo>
                                <a:pt x="1171" y="3484"/>
                              </a:lnTo>
                              <a:lnTo>
                                <a:pt x="2499" y="4998"/>
                              </a:lnTo>
                              <a:lnTo>
                                <a:pt x="3669" y="6316"/>
                              </a:lnTo>
                              <a:lnTo>
                                <a:pt x="4989" y="7399"/>
                              </a:lnTo>
                              <a:lnTo>
                                <a:pt x="6168" y="8051"/>
                              </a:lnTo>
                              <a:lnTo>
                                <a:pt x="7339" y="8703"/>
                              </a:lnTo>
                              <a:lnTo>
                                <a:pt x="8510" y="8925"/>
                              </a:lnTo>
                              <a:lnTo>
                                <a:pt x="9541" y="9134"/>
                              </a:lnTo>
                              <a:lnTo>
                                <a:pt x="11445" y="9134"/>
                              </a:lnTo>
                              <a:lnTo>
                                <a:pt x="12913" y="8925"/>
                              </a:lnTo>
                              <a:lnTo>
                                <a:pt x="14241" y="8482"/>
                              </a:lnTo>
                              <a:lnTo>
                                <a:pt x="14241" y="8482"/>
                              </a:lnTo>
                              <a:lnTo>
                                <a:pt x="13507" y="6746"/>
                              </a:lnTo>
                              <a:lnTo>
                                <a:pt x="12625" y="5219"/>
                              </a:lnTo>
                              <a:lnTo>
                                <a:pt x="11742" y="3915"/>
                              </a:lnTo>
                              <a:lnTo>
                                <a:pt x="10711" y="2832"/>
                              </a:lnTo>
                              <a:lnTo>
                                <a:pt x="9689" y="1957"/>
                              </a:lnTo>
                              <a:lnTo>
                                <a:pt x="8807" y="1305"/>
                              </a:lnTo>
                              <a:lnTo>
                                <a:pt x="7776" y="874"/>
                              </a:lnTo>
                              <a:lnTo>
                                <a:pt x="6754" y="431"/>
                              </a:lnTo>
                              <a:lnTo>
                                <a:pt x="4840" y="0"/>
                              </a:lnTo>
                              <a:lnTo>
                                <a:pt x="3084" y="0"/>
                              </a:lnTo>
                              <a:lnTo>
                                <a:pt x="1616" y="431"/>
                              </a:lnTo>
                              <a:lnTo>
                                <a:pt x="108" y="1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41,9134" path="m108,1153l1197,1136l2570,1270l3959,1823l5282,2342l7744,3363l10121,5037l9838,5219l9838,5219l7487,3693l4989,2610l2499,1735l1171,1735l0,1527l0,1527l1171,3484l2499,4998l3669,6316l4989,7399l6168,8051l7339,8703l8510,8925l9541,9134l11445,9134l12913,8925l14241,8482l14241,8482l13507,6746l12625,5219l11742,3915l10711,2832l9689,1957l8807,1305l7776,874l6754,431l4840,0l3084,0l1616,431l108,1153xe" fillcolor="#9cbf6a" stroked="f" o:allowincell="f" style="position:absolute;margin-left:-63.5pt;margin-top:-63.1pt;width:818.05pt;height:574.1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0" simplePos="0" locked="0" layoutInCell="0" allowOverlap="1" relativeHeight="141">
                <wp:simplePos x="0" y="0"/>
                <wp:positionH relativeFrom="column">
                  <wp:posOffset>563245</wp:posOffset>
                </wp:positionH>
                <wp:positionV relativeFrom="paragraph">
                  <wp:posOffset>-546735</wp:posOffset>
                </wp:positionV>
                <wp:extent cx="7665085" cy="5761355"/>
                <wp:effectExtent l="0" t="0" r="0" b="1492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7800">
                          <a:off x="0" y="0"/>
                          <a:ext cx="7665120" cy="576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ritic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(analyse/evaluate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35pt;margin-top:-43.1pt;width:603.5pt;height:453.6pt;mso-wrap-style:none;v-text-anchor:middle;rotation:5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ritical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(analyse/evaluate)</w:t>
                      </w:r>
                    </w:p>
                  </w:txbxContent>
                </v:textbox>
                <v:path textpathok="t"/>
                <v:textpath on="t" fitshape="t" string="Critically&#10;(analyse/evaluate)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86790</wp:posOffset>
                </wp:positionH>
                <wp:positionV relativeFrom="paragraph">
                  <wp:posOffset>-962660</wp:posOffset>
                </wp:positionV>
                <wp:extent cx="10804525" cy="765238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4680" cy="76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5" h="12051">
                              <a:moveTo>
                                <a:pt x="152" y="12051"/>
                              </a:moveTo>
                              <a:lnTo>
                                <a:pt x="16977" y="12051"/>
                              </a:lnTo>
                              <a:lnTo>
                                <a:pt x="17015" y="0"/>
                              </a:lnTo>
                              <a:lnTo>
                                <a:pt x="0" y="38"/>
                              </a:lnTo>
                              <a:lnTo>
                                <a:pt x="152" y="120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cbf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5,12051" path="m152,12051l16977,12051l17015,0l0,38l152,12051xe" fillcolor="#9cbf6a" stroked="f" o:allowincell="f" style="position:absolute;margin-left:-77.7pt;margin-top:-75.8pt;width:850.7pt;height:602.5pt;mso-wrap-style:none;v-text-anchor:middle">
                <v:fill o:detectmouseclick="t" type="solid" color2="#634095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09800</wp:posOffset>
                </wp:positionH>
                <wp:positionV relativeFrom="paragraph">
                  <wp:posOffset>1172210</wp:posOffset>
                </wp:positionV>
                <wp:extent cx="6133465" cy="3893820"/>
                <wp:effectExtent l="0" t="0" r="0" b="0"/>
                <wp:wrapNone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 xml:space="preserve">Add a degree or level of accuracy depth, knowledge and understanding, logic, questioning, reflectio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and quality to (analyse/evaluat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92.3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 xml:space="preserve">Add a degree or level of accuracy depth, knowledge and understanding, logic, questioning, reflection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and quality to (analyse/evaluat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2139315</wp:posOffset>
                </wp:positionH>
                <wp:positionV relativeFrom="paragraph">
                  <wp:posOffset>-2362835</wp:posOffset>
                </wp:positionV>
                <wp:extent cx="4523105" cy="11101705"/>
                <wp:effectExtent l="0" t="483870" r="0" b="54419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4000">
                          <a:off x="0" y="0"/>
                          <a:ext cx="4523040" cy="111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785">
                              <a:moveTo>
                                <a:pt x="572" y="0"/>
                              </a:moveTo>
                              <a:lnTo>
                                <a:pt x="572" y="0"/>
                              </a:lnTo>
                              <a:lnTo>
                                <a:pt x="538" y="17"/>
                              </a:lnTo>
                              <a:lnTo>
                                <a:pt x="437" y="100"/>
                              </a:lnTo>
                              <a:lnTo>
                                <a:pt x="303" y="234"/>
                              </a:lnTo>
                              <a:lnTo>
                                <a:pt x="236" y="317"/>
                              </a:lnTo>
                              <a:lnTo>
                                <a:pt x="168" y="400"/>
                              </a:lnTo>
                              <a:lnTo>
                                <a:pt x="101" y="517"/>
                              </a:lnTo>
                              <a:lnTo>
                                <a:pt x="51" y="634"/>
                              </a:lnTo>
                              <a:lnTo>
                                <a:pt x="17" y="767"/>
                              </a:lnTo>
                              <a:lnTo>
                                <a:pt x="0" y="917"/>
                              </a:lnTo>
                              <a:lnTo>
                                <a:pt x="0" y="1084"/>
                              </a:lnTo>
                              <a:lnTo>
                                <a:pt x="17" y="1251"/>
                              </a:lnTo>
                              <a:lnTo>
                                <a:pt x="68" y="1434"/>
                              </a:lnTo>
                              <a:lnTo>
                                <a:pt x="152" y="1635"/>
                              </a:lnTo>
                              <a:lnTo>
                                <a:pt x="152" y="1635"/>
                              </a:lnTo>
                              <a:lnTo>
                                <a:pt x="219" y="1351"/>
                              </a:lnTo>
                              <a:lnTo>
                                <a:pt x="219" y="1351"/>
                              </a:lnTo>
                              <a:lnTo>
                                <a:pt x="320" y="1001"/>
                              </a:lnTo>
                              <a:lnTo>
                                <a:pt x="420" y="667"/>
                              </a:lnTo>
                              <a:lnTo>
                                <a:pt x="420" y="667"/>
                              </a:lnTo>
                              <a:lnTo>
                                <a:pt x="437" y="651"/>
                              </a:lnTo>
                              <a:lnTo>
                                <a:pt x="437" y="667"/>
                              </a:lnTo>
                              <a:lnTo>
                                <a:pt x="454" y="667"/>
                              </a:lnTo>
                              <a:lnTo>
                                <a:pt x="454" y="667"/>
                              </a:lnTo>
                              <a:lnTo>
                                <a:pt x="353" y="1017"/>
                              </a:lnTo>
                              <a:lnTo>
                                <a:pt x="252" y="1368"/>
                              </a:lnTo>
                              <a:lnTo>
                                <a:pt x="252" y="1368"/>
                              </a:lnTo>
                              <a:lnTo>
                                <a:pt x="185" y="1701"/>
                              </a:lnTo>
                              <a:lnTo>
                                <a:pt x="185" y="1701"/>
                              </a:lnTo>
                              <a:lnTo>
                                <a:pt x="236" y="1785"/>
                              </a:lnTo>
                              <a:lnTo>
                                <a:pt x="236" y="1785"/>
                              </a:lnTo>
                              <a:lnTo>
                                <a:pt x="269" y="1768"/>
                              </a:lnTo>
                              <a:lnTo>
                                <a:pt x="370" y="1685"/>
                              </a:lnTo>
                              <a:lnTo>
                                <a:pt x="504" y="1535"/>
                              </a:lnTo>
                              <a:lnTo>
                                <a:pt x="572" y="1451"/>
                              </a:lnTo>
                              <a:lnTo>
                                <a:pt x="639" y="1351"/>
                              </a:lnTo>
                              <a:lnTo>
                                <a:pt x="689" y="1234"/>
                              </a:lnTo>
                              <a:lnTo>
                                <a:pt x="740" y="1101"/>
                              </a:lnTo>
                              <a:lnTo>
                                <a:pt x="756" y="951"/>
                              </a:lnTo>
                              <a:lnTo>
                                <a:pt x="773" y="784"/>
                              </a:lnTo>
                              <a:lnTo>
                                <a:pt x="773" y="617"/>
                              </a:lnTo>
                              <a:lnTo>
                                <a:pt x="740" y="417"/>
                              </a:lnTo>
                              <a:lnTo>
                                <a:pt x="672" y="217"/>
                              </a:lnTo>
                              <a:lnTo>
                                <a:pt x="572" y="0"/>
                              </a:lnTo>
                              <a:lnTo>
                                <a:pt x="5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785" path="m572,0l572,0l538,17l437,100l303,234l236,317l168,400l101,517l51,634l17,767l0,917l0,1084l17,1251l68,1434l152,1635l152,1635l219,1351l219,1351l320,1001l420,667l420,667l437,651l437,667l454,667l454,667l353,1017l252,1368l252,1368l185,1701l185,1701l236,1785l236,1785l269,1768l370,1685l504,1535l572,1451l639,1351l689,1234l740,1101l756,951l773,784l773,617l740,417l672,217l572,0l572,0xe" fillcolor="#cbde77" stroked="f" o:allowincell="f" style="position:absolute;margin-left:168.45pt;margin-top:-186.1pt;width:356.1pt;height:874.1pt;mso-wrap-style:none;v-text-anchor:middle;rotation:57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7.75pt;margin-top:66.95pt;width:594.35pt;height:370.8pt;mso-wrap-style:none;v-text-anchor:middle" type="_x0000_t172">
            <v:path textpathok="t"/>
            <v:textpath on="t" fitshape="t" string="Deduc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62660</wp:posOffset>
                </wp:positionH>
                <wp:positionV relativeFrom="paragraph">
                  <wp:posOffset>-1261745</wp:posOffset>
                </wp:positionV>
                <wp:extent cx="10732135" cy="7579995"/>
                <wp:effectExtent l="635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960" cy="75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1" h="11937">
                              <a:moveTo>
                                <a:pt x="0" y="0"/>
                              </a:moveTo>
                              <a:lnTo>
                                <a:pt x="0" y="11937"/>
                              </a:lnTo>
                              <a:lnTo>
                                <a:pt x="16863" y="11899"/>
                              </a:lnTo>
                              <a:lnTo>
                                <a:pt x="16901" y="38"/>
                              </a:lnTo>
                            </a:path>
                          </a:pathLst>
                        </a:custGeom>
                        <a:solidFill>
                          <a:srgbClr val="cbd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01,11937" path="m0,0l0,11937l16863,11899l16901,38e" fillcolor="#cbde77" stroked="f" o:allowincell="f" style="position:absolute;margin-left:-75.8pt;margin-top:-99.35pt;width:845pt;height:596.8pt;mso-wrap-style:none;v-text-anchor:middle">
                <v:fill o:detectmouseclick="t" type="solid" color2="#342188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59230</wp:posOffset>
                </wp:positionH>
                <wp:positionV relativeFrom="paragraph">
                  <wp:posOffset>1743710</wp:posOffset>
                </wp:positionV>
                <wp:extent cx="6133465" cy="389382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  <w:t>Draw conclusi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80"/>
                                <w:szCs w:val="80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137.3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  <w:t>Draw conclusion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80"/>
                          <w:szCs w:val="80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80"/>
                          <w:szCs w:val="80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90215</wp:posOffset>
                </wp:positionH>
                <wp:positionV relativeFrom="paragraph">
                  <wp:posOffset>2715260</wp:posOffset>
                </wp:positionV>
                <wp:extent cx="6133465" cy="3893820"/>
                <wp:effectExtent l="0" t="0" r="0" b="0"/>
                <wp:wrapNone/>
                <wp:docPr id="1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306.6pt;mso-wrap-distance-left:9.05pt;mso-wrap-distance-right:9.05pt;mso-wrap-distance-top:0pt;mso-wrap-distance-bottom:0pt;margin-top:213.8pt;mso-position-vertical-relative:text;margin-left:2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59:00Z</dcterms:created>
  <dc:creator>J Dunkley</dc:creator>
  <dc:description/>
  <cp:keywords/>
  <dc:language>en-US</dc:language>
  <cp:lastModifiedBy>J Dunkley</cp:lastModifiedBy>
  <cp:lastPrinted>2010-03-23T13:52:00Z</cp:lastPrinted>
  <dcterms:modified xsi:type="dcterms:W3CDTF">2010-03-23T05:35:00Z</dcterms:modified>
  <cp:revision>8</cp:revision>
  <dc:subject/>
  <dc:title/>
</cp:coreProperties>
</file>